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окумент предоставлен </w:t>
      </w:r>
      <w:hyperlink r:id="rId2">
        <w:r>
          <w:rPr>
            <w:rStyle w:val="InternetLink"/>
            <w:rFonts w:eastAsia="Tahoma" w:cs="Tahoma" w:ascii="Tahoma" w:hAnsi="Tahoma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КонсультантПлюс</w:t>
        </w:r>
      </w:hyperlink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br/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декабря 2008 г. N 346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СТАВКАХ ПЛАТЫ ДЛЯ ГРАЖДАН ПО ДОГОВОРУ КУПЛИ-ПРОДАЖ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ЕСНЫХ НАСАЖДЕНИЙ ДЛЯ СОБСТВЕННЫХ НУЖД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остановления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4.05.2019 N 200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На основании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и 8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Лесного кодекса Российской Федерации, в соответствии со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ей 27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Закона области от 19 февраля 2002 г. N 174-оз "О системе органов исполнительной власти Псковской области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становить </w:t>
      </w:r>
      <w:hyperlink w:anchor="Par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вки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латы для граждан по договору купли-продажи лесных насаждений для собственных нужд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Признать утратившим силу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области от 20 марта 2008 г. N 77 "О ставках платы для граждан по договору купли-продажи лесных насаждений для собственных нужд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Настоящее постановление вступает в силу по истечении 10 дней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Контроль за исполнением настоящего постановления возложить на Руководителя Аппарата Администрации области Дмитриева С.С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5.2019 N 200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.В.КУЗНЕЦОВ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постановлению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декабря 2008 г. N 346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31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ВКИ ПЛАТ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ЛЯ ГРАЖДАН ПО ДОГОВОРУ КУПЛИ-ПРОДАЖ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ЕСНЫХ НАСАЖДЕНИЙ ДЛЯ СОБСТВЕННЫХ НУЖД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остановления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4.05.2019 N 200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03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320"/>
        <w:gridCol w:w="1644"/>
        <w:gridCol w:w="1020"/>
        <w:gridCol w:w="1134"/>
        <w:gridCol w:w="1134"/>
        <w:gridCol w:w="136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род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зряды такс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сстояние вывозки, километров</w:t>
            </w:r>
          </w:p>
        </w:tc>
        <w:tc>
          <w:tcPr>
            <w:tcW w:w="46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тавки платы, рублей за 1 плотный куб. метр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ловая древесина (без коры)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ровяная древесина (в коре)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круп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редня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лка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осн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 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4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0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1 - 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9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4,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,1 -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4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46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4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,1 - 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8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5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1 - 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2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,3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0,1 - 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9,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1 и боле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2,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9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Ель, пихт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 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4,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1 - 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6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0,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,4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,1 -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2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0,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,7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,1 - 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7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3,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,0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1 - 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8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6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0,1 - 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2,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9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1 и боле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1,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2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Берез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 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9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1 - 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4,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,1 -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5,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,1 - 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5,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,7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1 - 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6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,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0,1 - 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,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1 и боле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7,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,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льха черна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 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6,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,7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1 - 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,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,0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,1 -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,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,1 - 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,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1 - 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7,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,3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0,1 - 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,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1 и боле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9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син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 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,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1 - 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9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,1 -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,2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0,1 - 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,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,1 - 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,8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0,1 - 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,4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0,1 и боле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,6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0,7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мечани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асстояние вывозки определяется исходя из расстояния от центра лесного квартала до ближайшего пункта, откуда возможны погрузка и перевозка древесины железнодорожным транспорто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деловой крупной древесине относятся отрезки ствола диаметром в верхнем торце без коры от 25 см и более, к средней - диаметром от 13 до 24 см, к мелкой - диаметром от 3 до 12 см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римечание введено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5.2019 N 200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51E0DCFBA66B617AC9EBAF29184DBC834E4CDA7729CA9C4461EAD4D87F9011DF1949DEF2AD27186FB7E03385AAA28F0C510FA66D33BA8991B99A71CaFH" TargetMode="External"/><Relationship Id="rId4" Type="http://schemas.openxmlformats.org/officeDocument/2006/relationships/hyperlink" Target="consultantplus://offline/ref=551E0DCFBA66B617AC9EA4FF87E886C036EE97A37798A0941C41F610D0F00B4AB6DBC4AD6EDF7585FB75576C15AB74B69203F964D338A88611a0H" TargetMode="External"/><Relationship Id="rId5" Type="http://schemas.openxmlformats.org/officeDocument/2006/relationships/hyperlink" Target="consultantplus://offline/ref=551E0DCFBA66B617AC9EBAF29184DBC834E4CDA7729DACC6401EAD4D87F9011DF1949DEF2AD27186FB7604385AAA28F0C510FA66D33BA8991B99A71CaFH" TargetMode="External"/><Relationship Id="rId6" Type="http://schemas.openxmlformats.org/officeDocument/2006/relationships/hyperlink" Target="consultantplus://offline/ref=551E0DCFBA66B617AC9EBAF29184DBC834E4CDA7749AAAC7481EAD4D87F9011DF1949DFD2A8A7D84F960023D4FFC79B519a9H" TargetMode="External"/><Relationship Id="rId7" Type="http://schemas.openxmlformats.org/officeDocument/2006/relationships/hyperlink" Target="consultantplus://offline/ref=551E0DCFBA66B617AC9EBAF29184DBC834E4CDA7729CA9C4461EAD4D87F9011DF1949DEF2AD27186FB7E033B5AAA28F0C510FA66D33BA8991B99A71CaFH" TargetMode="External"/><Relationship Id="rId8" Type="http://schemas.openxmlformats.org/officeDocument/2006/relationships/hyperlink" Target="consultantplus://offline/ref=551E0DCFBA66B617AC9EBAF29184DBC834E4CDA7729CA9C4461EAD4D87F9011DF1949DEF2AD27186FB7E033A5AAA28F0C510FA66D33BA8991B99A71CaFH" TargetMode="External"/><Relationship Id="rId9" Type="http://schemas.openxmlformats.org/officeDocument/2006/relationships/hyperlink" Target="consultantplus://offline/ref=551E0DCFBA66B617AC9EBAF29184DBC834E4CDA7729CA9C4461EAD4D87F9011DF1949DEF2AD27186FB7E033A5AAA28F0C510FA66D33BA8991B99A71CaF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26:53Z</dcterms:created>
  <dc:creator/>
  <dc:description/>
  <dc:language>en-US</dc:language>
  <cp:lastModifiedBy/>
  <cp:revision>0</cp:revision>
  <dc:subject/>
  <dc:title/>
</cp:coreProperties>
</file>