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П И С О К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бедителей и призёров творческого конкурса «Лес-кудесник» 2017 школьных лесничеств Псков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Номинация «Живи лес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) пожароохранная агит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ИПЛОМ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1 степен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аврилова Екатерина   «Костёр водой залей , чтобы        ШЛ «Берёзка»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                                      </w:t>
      </w:r>
      <w:r>
        <w:rPr>
          <w:rFonts w:cs="Times New Roman" w:ascii="Times New Roman" w:hAnsi="Times New Roman"/>
          <w:sz w:val="36"/>
          <w:szCs w:val="36"/>
        </w:rPr>
        <w:t xml:space="preserve">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не осталось горящих углей!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ванов Тимофей           «Лес должен жить»                      ШЛ «Друзья лес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ИПЛОМ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11 степени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Марьенкова  Дарья      «Береги лес от пожара»                 ШЛ «Друзья леса»       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yle17"/>
        <w:tabs>
          <w:tab w:val="clear" w:pos="708"/>
          <w:tab w:val="left" w:pos="7371" w:leader="none"/>
          <w:tab w:val="left" w:pos="9072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Иванова Анастасия     «Береги лес»                                   ШЛ «Рябинушк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ИПЛОМ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111 степени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лищук Полина        «Береги лес»                                  ШЛ «Рябинушк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колаева Анастасия  «Берегите лес»                              ШЛ «Лесовичок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3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) экологическая агитация</w:t>
      </w:r>
    </w:p>
    <w:p>
      <w:pPr>
        <w:pStyle w:val="Normal"/>
        <w:spacing w:lineRule="auto" w:line="240" w:before="0" w:after="0"/>
        <w:ind w:left="43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ИПЛОМ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1 степен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Емельянова Екатерина  «Берегите природу»                   ШЛ «Флорист»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Воронецкий Ярослав      «Лесные подвиги»                      ШЛ «Флорист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ИПЛОМ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11 степен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Синькова Алёна              «</w:t>
      </w:r>
      <w:r>
        <w:rPr>
          <w:rFonts w:cs="Times New Roman" w:ascii="Times New Roman" w:hAnsi="Times New Roman"/>
          <w:sz w:val="28"/>
          <w:szCs w:val="28"/>
          <w:lang w:val="en-US"/>
        </w:rPr>
        <w:t>Hom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apiens</w:t>
      </w:r>
      <w:r>
        <w:rPr>
          <w:rFonts w:cs="Times New Roman" w:ascii="Times New Roman" w:hAnsi="Times New Roman"/>
          <w:sz w:val="28"/>
          <w:szCs w:val="28"/>
        </w:rPr>
        <w:t>»                     ШЛ «Берёзк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Салмина Валерия            «Береги свою планету»              ШЛ «Ивушка»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ИПЛОМ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111 степени</w:t>
      </w:r>
    </w:p>
    <w:p>
      <w:pPr>
        <w:pStyle w:val="Normal"/>
        <w:tabs>
          <w:tab w:val="clear" w:pos="708"/>
          <w:tab w:val="left" w:pos="3261" w:leader="none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Жагорина Елизавета       «Где хочешь жить ты?»             ШЛ «Ивушка»</w:t>
      </w:r>
    </w:p>
    <w:p>
      <w:pPr>
        <w:pStyle w:val="Normal"/>
        <w:tabs>
          <w:tab w:val="clear" w:pos="708"/>
          <w:tab w:val="left" w:pos="3261" w:leader="none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Гичаева Елизавета           «Подружись с лесом»                ШЛ «Друзья леса»</w:t>
      </w:r>
    </w:p>
    <w:p>
      <w:pPr>
        <w:pStyle w:val="Normal"/>
        <w:tabs>
          <w:tab w:val="clear" w:pos="708"/>
          <w:tab w:val="left" w:pos="3261" w:leader="none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Жёлудева Светлана          «Спасём лес»                             ШЛ «Флорист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П И С О К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бедителей и призёров творческого конкурса «Лес-кудесник» 2017 школьных лесничеств Псков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Номинация «Песня о лес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ИПЛОМ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1 степени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югова Екатерина    «Любите природу»                 ШЛ «Флорист»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ИПЛОМ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11 степени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ев Владислав      «Лесной мир»                        ШЛ «Флорист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П И С О К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ей и призёров творческого конкурса «Лес-кудесник» 2017 школьных лесничеств П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Номинация «Лес полон чудес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)  фотографии лес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ИПЛОМ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1 степен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Гаврилова Екатерина     «В хрустальном дворце»           ШЛ «Берёзка»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Михайлова Валерия     «Где хочу там и росту»               ШЛ «Берёзка»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ИПЛОМ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11 степени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Гаврилова Екатерина     «Если крикнет рать святая: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инь ты Русь, живи в раю!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Я скажу: Не надо рая, </w:t>
      </w:r>
    </w:p>
    <w:p>
      <w:pPr>
        <w:pStyle w:val="Normal"/>
        <w:tabs>
          <w:tab w:val="clear" w:pos="708"/>
          <w:tab w:val="center" w:pos="4677" w:leader="none"/>
          <w:tab w:val="left" w:pos="69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йте Родину мою»                 ШЛ «Берёзка»</w:t>
      </w:r>
    </w:p>
    <w:p>
      <w:pPr>
        <w:pStyle w:val="Normal"/>
        <w:tabs>
          <w:tab w:val="clear" w:pos="708"/>
          <w:tab w:val="center" w:pos="4677" w:leader="none"/>
          <w:tab w:val="left" w:pos="69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0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алмина  Валерия           «Зимнее волшебство»                 ШЛ «Ивушка»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брова Алёна                 «На пути к мечте»</w:t>
        <w:tab/>
        <w:t xml:space="preserve">                    ШЛ «Берёзка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05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ИПЛОМ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111 степени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русов Виктор               «Карелия: ущелье»                       ШЛ «Рябинушка»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spacing w:lineRule="auto" w:line="1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ичаева Елизавета          «Мой лес»                                     ШЛ «Друзья леса»</w:t>
      </w:r>
    </w:p>
    <w:p>
      <w:pPr>
        <w:pStyle w:val="Normal"/>
        <w:tabs>
          <w:tab w:val="clear" w:pos="708"/>
          <w:tab w:val="left" w:pos="550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spacing w:lineRule="auto" w:line="12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имухова Анастасия      «Колдовское озеро»                     ШЛ «Ивушка»</w:t>
      </w:r>
    </w:p>
    <w:p>
      <w:pPr>
        <w:pStyle w:val="Normal"/>
        <w:tabs>
          <w:tab w:val="clear" w:pos="708"/>
          <w:tab w:val="left" w:pos="5505" w:leader="none"/>
        </w:tabs>
        <w:spacing w:lineRule="auto" w:line="120" w:before="0" w:after="0"/>
        <w:ind w:left="43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36" w:leader="none"/>
        </w:tabs>
        <w:spacing w:lineRule="auto" w:line="120" w:before="240" w:after="200"/>
        <w:ind w:left="432" w:hanging="43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</w:t>
      </w:r>
    </w:p>
    <w:p>
      <w:pPr>
        <w:pStyle w:val="Normal"/>
        <w:tabs>
          <w:tab w:val="clear" w:pos="708"/>
          <w:tab w:val="left" w:pos="3336" w:leader="none"/>
          <w:tab w:val="left" w:pos="7200" w:leader="none"/>
        </w:tabs>
        <w:spacing w:lineRule="auto" w:line="120" w:before="240" w:after="200"/>
        <w:ind w:left="432" w:hanging="43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брова Алёна                «Всему вопреки»                          ШЛ «Берёзка»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) фотографии обитателей лес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ИПЛОМ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1 степени</w:t>
      </w:r>
    </w:p>
    <w:p>
      <w:pPr>
        <w:pStyle w:val="Normal"/>
        <w:tabs>
          <w:tab w:val="clear" w:pos="708"/>
          <w:tab w:val="center" w:pos="4677" w:leader="none"/>
          <w:tab w:val="left" w:pos="723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.  Зуденкова Лера              «Высоко сижу»                              ШЛ «Рябинушка»</w:t>
      </w:r>
    </w:p>
    <w:p>
      <w:pPr>
        <w:pStyle w:val="Normal"/>
        <w:tabs>
          <w:tab w:val="clear" w:pos="708"/>
          <w:tab w:val="center" w:pos="4677" w:leader="none"/>
          <w:tab w:val="left" w:pos="723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2. Агафонова Софья            «Совята»                                        ШЛ «Ивушка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усак Анна                      «Ящерка»</w:t>
        <w:tab/>
        <w:tab/>
        <w:tab/>
        <w:tab/>
        <w:t xml:space="preserve"> ШЛ «Рябинушка»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ИПЛОМ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11 степен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антелеева Александра  «Я родился»                               ШЛ «Рябинушка» </w:t>
      </w:r>
    </w:p>
    <w:p>
      <w:pPr>
        <w:pStyle w:val="Normal"/>
        <w:tabs>
          <w:tab w:val="clear" w:pos="708"/>
          <w:tab w:val="left" w:pos="32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ломин Яков                 «Птичий базар»                          ШЛ «Лесовичок»</w:t>
      </w:r>
    </w:p>
    <w:p>
      <w:pPr>
        <w:pStyle w:val="Normal"/>
        <w:tabs>
          <w:tab w:val="clear" w:pos="708"/>
          <w:tab w:val="left" w:pos="32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8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уденкова Лера               «Ручная белка»</w:t>
        <w:tab/>
        <w:t xml:space="preserve">                   ШЛ «Рябинушка»</w:t>
      </w:r>
    </w:p>
    <w:p>
      <w:pPr>
        <w:pStyle w:val="Normal"/>
        <w:tabs>
          <w:tab w:val="clear" w:pos="708"/>
          <w:tab w:val="left" w:pos="5505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ИПЛОМ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111 степени</w:t>
      </w:r>
    </w:p>
    <w:p>
      <w:pPr>
        <w:pStyle w:val="Normal"/>
        <w:tabs>
          <w:tab w:val="clear" w:pos="708"/>
          <w:tab w:val="center" w:pos="4677" w:leader="none"/>
          <w:tab w:val="left" w:pos="723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Агафонова Софья            «Счастливое семейство»           ШЛ «Ивушка»</w:t>
      </w:r>
    </w:p>
    <w:p>
      <w:pPr>
        <w:pStyle w:val="Normal"/>
        <w:tabs>
          <w:tab w:val="clear" w:pos="708"/>
          <w:tab w:val="left" w:pos="5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Васильев  Владимир       «Зверьё моё»                              ШЛ «Лесовичок»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лодухина Диана           «В девках не останусь-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рела прилетела»                  ШЛ «Ивушка»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) рисунок лесной тема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ИПЛОМ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1 степени</w:t>
      </w:r>
    </w:p>
    <w:p>
      <w:pPr>
        <w:pStyle w:val="Style17"/>
        <w:numPr>
          <w:ilvl w:val="0"/>
          <w:numId w:val="1"/>
        </w:numPr>
        <w:ind w:left="28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хайлова Валерия         «Зимний лес»                             ШЛ «Берёзка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ИПЛОМ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11 степени</w:t>
      </w:r>
    </w:p>
    <w:p>
      <w:pPr>
        <w:pStyle w:val="Normal"/>
        <w:tabs>
          <w:tab w:val="clear" w:pos="708"/>
          <w:tab w:val="center" w:pos="4606" w:leader="none"/>
        </w:tabs>
        <w:ind w:left="284"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</w:t>
        <w:tab/>
        <w:t>Иванова Любовь                «Дружная семья»                      ШЛ «Лесовичок»</w:t>
      </w:r>
    </w:p>
    <w:p>
      <w:pPr>
        <w:pStyle w:val="Normal"/>
        <w:tabs>
          <w:tab w:val="clear" w:pos="708"/>
          <w:tab w:val="center" w:pos="4606" w:leader="none"/>
        </w:tabs>
        <w:ind w:left="284" w:hanging="426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550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ИПЛОМ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111 степени</w:t>
      </w:r>
    </w:p>
    <w:p>
      <w:pPr>
        <w:pStyle w:val="Normal"/>
        <w:tabs>
          <w:tab w:val="clear" w:pos="708"/>
          <w:tab w:val="left" w:pos="5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одионова Мария              «Родной край»                         ШЛ «Лесовичок» </w:t>
      </w:r>
    </w:p>
    <w:p>
      <w:pPr>
        <w:pStyle w:val="Normal"/>
        <w:tabs>
          <w:tab w:val="clear" w:pos="708"/>
          <w:tab w:val="left" w:pos="550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П И С О К  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ей и призёров творческого конкурса «Лес-кудесник» 2017 школьных лесничеств Псковской области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Номинация «Лесная фантазия в стране мастеров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)  декоративно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икладное исполн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ИПЛОМ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1 степени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анова Ксения        «Чайный домик»                ШЛ  «Друзья леса»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вкин Никита         «Песня глухаря»                ШЛ  «Лесовичок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феев Николай        «Выпи»                               ШЛ  «Друзья леса»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оловьёв Владислав  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ИПЛОМ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11 степени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митриев Александр       «Дед лесовик»                  ШЛ «Друзья леса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гнатьев Илья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улынкин Денис              «Подставка под цветы»    ШЛ «Лесовичок»</w:t>
      </w:r>
    </w:p>
    <w:p>
      <w:pPr>
        <w:pStyle w:val="Normal"/>
        <w:tabs>
          <w:tab w:val="clear" w:pos="708"/>
          <w:tab w:val="left" w:pos="7245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епанов Роман               «Мельница»                       ШЛ «Друзья леса»</w:t>
      </w:r>
    </w:p>
    <w:p>
      <w:pPr>
        <w:pStyle w:val="Normal"/>
        <w:tabs>
          <w:tab w:val="clear" w:pos="708"/>
          <w:tab w:val="left" w:pos="7245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икитин Максим</w:t>
      </w:r>
    </w:p>
    <w:p>
      <w:pPr>
        <w:pStyle w:val="Normal"/>
        <w:tabs>
          <w:tab w:val="clear" w:pos="708"/>
          <w:tab w:val="left" w:pos="7245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ИПЛОМ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111 степени </w:t>
      </w:r>
    </w:p>
    <w:p>
      <w:pPr>
        <w:pStyle w:val="Normal"/>
        <w:tabs>
          <w:tab w:val="clear" w:pos="708"/>
          <w:tab w:val="left" w:pos="550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Курзина Анастасия        «Птицы скажут спасибо»     ШЛ «Флорист»</w:t>
      </w:r>
    </w:p>
    <w:p>
      <w:pPr>
        <w:pStyle w:val="Normal"/>
        <w:tabs>
          <w:tab w:val="clear" w:pos="708"/>
          <w:tab w:val="left" w:pos="550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Дмитриев Александр    «Леший»                               ШЛ «Друзья леса»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гнатьев Илья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Иванов Тимофей           «Пони»                                  ШЛ «Друзья леса»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Шакарян Карен              «Мечта скворца»                  ШЛ «Рябинушка»</w:t>
      </w:r>
    </w:p>
    <w:p>
      <w:pPr>
        <w:pStyle w:val="Normal"/>
        <w:tabs>
          <w:tab w:val="clear" w:pos="708"/>
          <w:tab w:val="left" w:pos="55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) декоративно-художественное исполн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ИПЛОМ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1 степени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Филиппов Иван               «Филин»                               ШЛ «Друзья леса»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Борусовский Алексей     «Лесной олень»                    ШЛ «Друзья леса»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гафонова Софья            «Ромашки»                           ШЛ «Ивушка» 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ИПЛОМ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11 степени  </w:t>
      </w:r>
    </w:p>
    <w:p>
      <w:pPr>
        <w:pStyle w:val="Normal"/>
        <w:tabs>
          <w:tab w:val="clear" w:pos="708"/>
          <w:tab w:val="left" w:pos="7245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идоренко Алла               «Деревья близнецы»             ШЛ «Рябинушка»</w:t>
      </w:r>
    </w:p>
    <w:p>
      <w:pPr>
        <w:pStyle w:val="Normal"/>
        <w:tabs>
          <w:tab w:val="clear" w:pos="708"/>
          <w:tab w:val="left" w:pos="7245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оскаль Олег                   «Вторая жизнь»                    ШЛ «Берёзка»</w:t>
      </w:r>
    </w:p>
    <w:p>
      <w:pPr>
        <w:pStyle w:val="Normal"/>
        <w:tabs>
          <w:tab w:val="clear" w:pos="708"/>
          <w:tab w:val="left" w:pos="7245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ожкова Наталья               «Оберег»                               ШЛ «Друзья леса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 Матвеев Артём</w:t>
        <w:tab/>
        <w:t>«Мужик и медведь»             ШЛ «Друзья леса»</w:t>
      </w:r>
    </w:p>
    <w:p>
      <w:pPr>
        <w:pStyle w:val="Normal"/>
        <w:tabs>
          <w:tab w:val="clear" w:pos="708"/>
          <w:tab w:val="left" w:pos="7245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45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ИПЛОМ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111 степени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Тюрягин Анатолий        «Медвежонок»                         ШЛ «Флорист» 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Агафонова Софья          «Чем не Эйфелева башня?»      ШЛ «Ивушка»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Васильев Владислав      «Ёжик»                                     ШЛ «Флорист»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  Кузьмин Илья                «Бельчата»                               ШЛ «Друзья леса»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ло участие в конкурсе 62 члена школьных лесничеств из </w:t>
      </w:r>
      <w:r>
        <w:rPr>
          <w:rFonts w:cs="Times New Roman" w:ascii="Times New Roman" w:hAnsi="Times New Roman"/>
          <w:sz w:val="28"/>
          <w:szCs w:val="28"/>
          <w:highlight w:val="yellow"/>
        </w:rPr>
        <w:t>95. - 61%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о 97 работ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u w:val="non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>
        <w:sz w:val="28"/>
        <w:u w:val="none"/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sz w:val="28"/>
      <w:u w:val="none"/>
    </w:rPr>
  </w:style>
  <w:style w:type="character" w:styleId="WW8Num43z0">
    <w:name w:val="WW8Num43z0"/>
    <w:qFormat/>
    <w:rPr>
      <w:b w:val="false"/>
      <w:sz w:val="28"/>
      <w:u w:val="none"/>
    </w:rPr>
  </w:style>
  <w:style w:type="character" w:styleId="WW8Num44z0">
    <w:name w:val="WW8Num44z0"/>
    <w:qFormat/>
    <w:rPr>
      <w:b w:val="false"/>
      <w:sz w:val="28"/>
      <w:u w:val="none"/>
    </w:rPr>
  </w:style>
  <w:style w:type="character" w:styleId="WW8Num45z0">
    <w:name w:val="WW8Num45z0"/>
    <w:qFormat/>
    <w:rPr>
      <w:b w:val="false"/>
      <w:sz w:val="28"/>
      <w:u w:val="none"/>
    </w:rPr>
  </w:style>
  <w:style w:type="character" w:styleId="WW8Num46z0">
    <w:name w:val="WW8Num46z0"/>
    <w:qFormat/>
    <w:rPr>
      <w:b w:val="false"/>
      <w:sz w:val="28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sz w:val="28"/>
      <w:u w:val="none"/>
    </w:rPr>
  </w:style>
  <w:style w:type="character" w:styleId="WW8Num49z0">
    <w:name w:val="WW8Num4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9:31:00Z</dcterms:created>
  <dc:creator>user</dc:creator>
  <dc:description/>
  <cp:keywords/>
  <dc:language>en-US</dc:language>
  <cp:lastModifiedBy>user</cp:lastModifiedBy>
  <cp:lastPrinted>2016-04-01T15:02:00Z</cp:lastPrinted>
  <dcterms:modified xsi:type="dcterms:W3CDTF">2017-04-03T10:28:00Z</dcterms:modified>
  <cp:revision>25</cp:revision>
  <dc:subject/>
  <dc:title/>
</cp:coreProperties>
</file>