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заключений государственной экологической экспертизы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80"/>
        <w:gridCol w:w="1920"/>
        <w:gridCol w:w="1695"/>
        <w:gridCol w:w="1875"/>
        <w:gridCol w:w="1530"/>
        <w:gridCol w:w="1425"/>
        <w:gridCol w:w="1305"/>
        <w:gridCol w:w="1350"/>
        <w:gridCol w:w="1260"/>
        <w:gridCol w:w="1590"/>
      </w:tblGrid>
      <w:tr>
        <w:trPr>
          <w:trHeight w:val="43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-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-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ГЭЭ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счета на оплату ГЭЭ (номер и дата), дата опла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экспертизы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экспертиз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-дении заключения экспертиз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ЭЭ</w:t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автомобильной дороги общего пользования регионального значения  Гверстонь - Крупп - Кулье на участке км 16+400 - км 28+882 в Печорском районе псковской област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ДМ Проект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ДМ Проект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10.17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заказчиком 26.10.17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0.17 г. и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от 26.01.18 г.  Срок продления ГЭЭ по заявлению Заказчика до 24.02.18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18 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02.18 г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иод проведения реконструкции автомобильной дороги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экологического обоснования лимитов (объемов, квот) изъятия охотничьих ресурсов (лось, бурый медведь, выдра, барсук, европейская косуля) на территории Псковской области в сезон охоты 2018-2019 г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Государствен-ного комитета Псковской области по природопользо-ванию и охране окружающей сре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Государственного комитета Псковской области по природопользо-ванию и охране окружающей сре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04.18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комитетом 28.04.18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.18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6.18 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6.18 г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18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19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9:00Z</dcterms:created>
  <dc:creator>Пользователь</dc:creator>
  <dc:description/>
  <dc:language>en-US</dc:language>
  <cp:lastModifiedBy/>
  <dcterms:modified xsi:type="dcterms:W3CDTF">2020-03-18T08:15:43Z</dcterms:modified>
  <cp:revision>4</cp:revision>
  <dc:subject/>
  <dc:title/>
</cp:coreProperties>
</file>