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заключений государственной экологической экспертизы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вое полугодие 2017 года</w:t>
      </w:r>
    </w:p>
    <w:p>
      <w:pPr>
        <w:pStyle w:val="Normal"/>
        <w:rPr/>
      </w:pPr>
      <w:r>
        <w:rPr/>
      </w:r>
    </w:p>
    <w:tbl>
      <w:tblPr>
        <w:tblW w:w="15520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80"/>
        <w:gridCol w:w="1920"/>
        <w:gridCol w:w="1695"/>
        <w:gridCol w:w="1875"/>
        <w:gridCol w:w="1530"/>
        <w:gridCol w:w="1425"/>
        <w:gridCol w:w="1305"/>
        <w:gridCol w:w="1350"/>
        <w:gridCol w:w="1365"/>
        <w:gridCol w:w="1405"/>
      </w:tblGrid>
      <w:tr>
        <w:trPr>
          <w:trHeight w:val="43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-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-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ГЭЭ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счета на оплату ГЭЭ (номер и дата), дата оплат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экспертизы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экспертиз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 приказ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-дении заключения экспертизы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ЭЭ</w:t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04.17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экологического обоснования лимитов (объемов, квот) изъятия охотничьих ресурсов (лось, бурый медведь, выдра, рысь, барсук) на территории Псковской области в сезон охоты 2017-2018 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объектов животного мира Государствен-ного комитета Псковской области по природопользо-ванию и охране окружающей сред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и использования объектов животного мира Государственного комитета Псковской области по природопользо-ванию и охране окружающей сре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5.17 г.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роизведена комитетом 03.05.17 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.17 г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6.17 г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8.2017 г. по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18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9:00Z</dcterms:created>
  <dc:creator>Пользователь</dc:creator>
  <dc:description/>
  <dc:language>en-US</dc:language>
  <cp:lastModifiedBy/>
  <dcterms:modified xsi:type="dcterms:W3CDTF">2017-07-03T08:14:06Z</dcterms:modified>
  <cp:revision>47</cp:revision>
  <dc:subject/>
  <dc:title/>
</cp:coreProperties>
</file>