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заключений государственной экологической экспертизы ПСД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Normal"/>
        <w:rPr/>
      </w:pPr>
      <w:r>
        <w:rPr/>
      </w:r>
    </w:p>
    <w:tbl>
      <w:tblPr>
        <w:tblW w:w="1589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80"/>
        <w:gridCol w:w="2715"/>
        <w:gridCol w:w="1980"/>
        <w:gridCol w:w="1875"/>
        <w:gridCol w:w="1305"/>
        <w:gridCol w:w="1185"/>
        <w:gridCol w:w="1305"/>
        <w:gridCol w:w="1245"/>
        <w:gridCol w:w="1260"/>
        <w:gridCol w:w="1372"/>
      </w:tblGrid>
      <w:tr>
        <w:trPr>
          <w:trHeight w:val="43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-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-ния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ГЭ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-ты счета на оплату ГЭЭ (номер и дата), дата оплаты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-нии эксперти-з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экспертиз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-дении заключения экспертиз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ЭЭ</w:t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1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экологического обоснования лимитов (объемов, квот) изъятия охотничьих ресурсов (лось, косуля, бурый медведь, выдра, рысь, барсук) на территории Псковской области в сезон охоты 2015-2016г.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животного мира Госкомитета Псковской области по природопользова-нию и охране окружающей сре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животного мира Госкомитета Псковской области по природопользова-нию и охране окружающей сре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.04.15г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.15г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9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5.05.15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 28.05.15г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8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.05.15г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8.15г. по 01.08.16г.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1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комплексного экологического обследования  территории для придания ей статуса особо охраняемой природной территории регионального значения - памятник природы «Урочище Заозерье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логических программ ГК ПО по природопользова-нию и охране окружающей сре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ковГУ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9.10.15г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15г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6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0.15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15г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0.11.15г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1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«О внесении изменений в Положение о Государственном природном зоологическом заказнике Псковской области «Островский», утвержденное постановлением Администрации области от 27 июня 2005 года « 266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животного мира Госкомитета Псковской области по природопользованию и охране окружающей сре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животного мира Госкомитета Псковской области по природопользова-нию и охране окружающей сре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-ция не-комплектн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15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/11-2134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9:00Z</dcterms:created>
  <dc:creator>Пользователь</dc:creator>
  <dc:description/>
  <dc:language>en-US</dc:language>
  <cp:lastModifiedBy/>
  <dcterms:modified xsi:type="dcterms:W3CDTF">2016-01-14T09:21:49Z</dcterms:modified>
  <cp:revision>36</cp:revision>
  <dc:subject/>
  <dc:title/>
</cp:coreProperties>
</file>