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заключений государственной экологической экспертизы  объектов регионального уровня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9 год</w:t>
      </w:r>
    </w:p>
    <w:p>
      <w:pPr>
        <w:pStyle w:val="Normal"/>
        <w:rPr/>
      </w:pPr>
      <w:r>
        <w:rPr/>
      </w:r>
    </w:p>
    <w:tbl>
      <w:tblPr>
        <w:tblW w:w="1556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80"/>
        <w:gridCol w:w="1920"/>
        <w:gridCol w:w="1695"/>
        <w:gridCol w:w="1875"/>
        <w:gridCol w:w="1530"/>
        <w:gridCol w:w="1425"/>
        <w:gridCol w:w="1305"/>
        <w:gridCol w:w="1350"/>
        <w:gridCol w:w="1365"/>
        <w:gridCol w:w="1445"/>
      </w:tblGrid>
      <w:tr>
        <w:trPr>
          <w:trHeight w:val="43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-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-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ГЭЭ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чик документац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счета на оплату ГЭЭ (номер и дата), дата оплат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 приказ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экспертизы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экспертиз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 приказ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-дении заключения экспертиз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ЭЭ</w:t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4.19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экологического обоснования лимитов (объемов, квот) изъятия охотничьих ресурсов (лось, бурый медведь, выдра, рысь, барсук, европейская косуля) на территории Псковской области на период с 01 августа 2019 года до 01 августа 2020года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объектов животного мира Комитета  по природным ресурсам и экологии Псковской области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объектов животного мира Комитета  по природным ресурсам и экологии Псковской области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04.2019 г.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произведена комитетом 30.04.2019 г.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.2019 г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6.2019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06.2019г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8.2019 г. по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202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140"/>
        <w:gridCol w:w="1920"/>
        <w:gridCol w:w="1815"/>
        <w:gridCol w:w="1875"/>
        <w:gridCol w:w="1590"/>
        <w:gridCol w:w="1245"/>
        <w:gridCol w:w="1305"/>
        <w:gridCol w:w="1350"/>
        <w:gridCol w:w="1260"/>
        <w:gridCol w:w="1630"/>
      </w:tblGrid>
      <w:tr>
        <w:trPr>
          <w:trHeight w:val="29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ая документац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Здание холодильника для хранения продукции, расположенное на земельном участке КН 60:19:032203:0039 по адресу: Псковская область, Пустошкинский район, Забельская волость, юго-западнее д. Мельница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Мельница».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23, Псковская область, Пустошкинский район, дер. Мельниц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ство с ограниченной ответственностью «Псков-Проектъ, 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сков; Общество с ограниченной ответственностью «Институт ПСКОВВОД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6.19 г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произведена заказчиком документации 20.06.19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6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6.19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09.19 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09.19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трицатель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29:00Z</dcterms:created>
  <dc:creator>Пользователь</dc:creator>
  <dc:description/>
  <dc:language>en-US</dc:language>
  <cp:lastModifiedBy/>
  <cp:lastPrinted>1995-11-21T17:41:00Z</cp:lastPrinted>
  <dcterms:modified xsi:type="dcterms:W3CDTF">2020-03-18T07:52:49Z</dcterms:modified>
  <cp:revision>50</cp:revision>
  <dc:subject/>
  <dc:title/>
</cp:coreProperties>
</file>