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заключений государственной экологической экспертизы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Normal"/>
        <w:rPr/>
      </w:pPr>
      <w:r>
        <w:rPr/>
      </w:r>
    </w:p>
    <w:tbl>
      <w:tblPr>
        <w:tblW w:w="155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80"/>
        <w:gridCol w:w="1920"/>
        <w:gridCol w:w="1695"/>
        <w:gridCol w:w="1875"/>
        <w:gridCol w:w="1530"/>
        <w:gridCol w:w="1425"/>
        <w:gridCol w:w="1305"/>
        <w:gridCol w:w="1350"/>
        <w:gridCol w:w="1365"/>
        <w:gridCol w:w="1445"/>
      </w:tblGrid>
      <w:tr>
        <w:trPr>
          <w:trHeight w:val="43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-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-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ГЭЭ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счета на оплату ГЭЭ (номер и дата), дата опла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экспертизы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экспертиз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-дении заключения экспертиз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ЭЭ</w:t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экологического обоснования лимитов (объемов, квот) изъятия охотничьих ресурсов (лось, бурый медведь, выдра, рысь, барсук) на территории Псковской области в сезон охоты 2017-2018 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Государствен-ного комитета Псковской области по природопользо-ванию и охране окружающей сре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Государственного комитета Псковской области по природопользо-ванию и охране окружающей сре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5.17 г.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едена комитетом 02.05.17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.17 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.05.17 г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8.2017 г. по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18 г.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1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 и результаты инженерных изысканий по объекту «Расчистка Псковского озера в районе д. Шартово Печорского района Псковской област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ЛЬХОЗ-КОНСАЛТ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ЛЬХОЗ-КОНСАЛТ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02.08.17 г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едена Заказчиком 03.08.17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6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17 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85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9.17 г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проведения работ по расчистке Псковского озера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1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мобильной дороги общего пользования регионального значения Гверстонь-Крупп-Кулье на участке км 16+400-км 28+882 в Печорском районе Псковской област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ДМ Проект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О «СДМ Проект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10.17 г.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едена заказчиком 26.10.17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17 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работе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проведения реконструк-ции автомобиль-ной доро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9:00Z</dcterms:created>
  <dc:creator>Пользователь</dc:creator>
  <dc:description/>
  <dc:language>en-US</dc:language>
  <cp:lastModifiedBy/>
  <dcterms:modified xsi:type="dcterms:W3CDTF">2019-11-07T07:11:59Z</dcterms:modified>
  <cp:revision>52</cp:revision>
  <dc:subject/>
  <dc:title/>
</cp:coreProperties>
</file>