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разрешений на выбросы вредных загрязняющих веществ в атмосферный воздух, выданных отделом экспертизы и нормирования Государственного комитета Псковской области по природопользованию и охране окружающей среды за 4 квартал 2015 года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3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75"/>
        <w:gridCol w:w="2340"/>
        <w:gridCol w:w="2205"/>
        <w:gridCol w:w="1575"/>
        <w:gridCol w:w="1980"/>
        <w:gridCol w:w="1245"/>
        <w:gridCol w:w="1515"/>
        <w:gridCol w:w="1305"/>
        <w:gridCol w:w="2535"/>
      </w:tblGrid>
      <w:tr>
        <w:trPr>
          <w:trHeight w:val="43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-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-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заявител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разреш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ходящего документа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асса выбросов т/го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 ч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ласса опас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рдых и жидких/газо-образных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а о выдач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еш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Глубокое, Опочецкий район, Псковская область, 18235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Глубокое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0076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3100049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9.10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390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10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37743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,29Е-0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4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5406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323369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Железнодорожная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43, г. Псков, Псковская  область, 18000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оюз Продукты Питания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999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6027047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4.10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395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10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5,75658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47933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5,277251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елинского, д. 87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сков, Псковская область, 180019 —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. адрес;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д. 70а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стров, Псковская область — структурное подразделен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ропан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407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0003018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9.10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02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9.10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,535563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383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11838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,5237249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елинского, д. 87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сков, Псковская область, 180019 —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. адрес;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сковская, д. 58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орхов, Псковская область — структурное подразделен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сковтрансгаз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1471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602700036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3.11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18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3.11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289284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383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0865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2884192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отово, Псковский район, Псковская область, 180552 —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расположения участка добычи песка месторождения «Ваулины Горы», в 6 км на северо-запад от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а, в 0,5 км западнее д. Ваулино Псковского района П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сковское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70063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270039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9.10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1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10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,31693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20401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8,112917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расных Просвещенцев, д. 3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Псковская область, 180000 -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 площадок: ул. Красных Просвещенцев, д. 3 и Советская набережная, д. 10, г. Пс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У «Псковский ЦСМ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084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97497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7.11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58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11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11160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8,23Е-0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018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000424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отвина, д. 19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04 -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алышева, д. 11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 - площадк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Д «ТЕХНОХОЛОД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50278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2503409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7.11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58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7.11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26922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1845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1845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250778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Юности, д. 1, кв. 138, г. Псков, 180019-юр. адрес;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верик, Логозовская волость, Псковский район, Псковская область - Мебельный центр «Северик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уля Е.В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01171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027335003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6.11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55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11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,51609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3535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2,480738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Первомайская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5а, д. Новоселье, Струго-Красненский район, Псковская область, 18115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уги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0002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274181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4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68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4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0,0042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1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467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5,11136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4,892886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Центральная, д. 5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рьино, Струго-Красненский район, Псковская область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СКОВ-ПАЛЛЕТ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30039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00180075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4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3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68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4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4,6389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26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13,25309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,385849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вездная, д. 5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Псковская область, 18002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мавтосервис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1331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02700026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8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71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 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,123322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16940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3338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,0899404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одина, Завеличенская волость, Псковский район, Псковская область, 180201 —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БЗ СПЕКОАР-1000-карьер Заньково, Островский район, Псковская область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ДОРСТРОЙ-СЕРВИС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870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000304898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8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71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8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94,69801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81010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16,77283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77,925182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аганова, д. 1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Псков, Псковская область, 18002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КОГС ПАРТНЕР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2819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97096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08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71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8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6,15606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196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1,85585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4,300209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ерхне-Береговая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4, г. Псков, Псковская область, 18000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АРЫЕ КВАРТАЛЫ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1356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02700589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4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0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,40590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,92Е-0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004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,405856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Экипажа Гудина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8, г. Псков, Псковская область, 18000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сковские лесопромышленники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135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02701753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4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0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,10729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,00005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5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5118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595457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слободская набережная, д. 10/1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1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еликолукское предприятие «Велос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50155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9010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7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5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03964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000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2223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0174100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Авимоторная, д. 50, стр. 2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XIV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. 52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Москва, 111024 -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04,7 км автодороги «Балтия» М 9, вблизи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. Горняя, Себежского района Псковской области - площадк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ефть-Маркет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27853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7467060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17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5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2,03937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538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809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2,031274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им. Леваневского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85, г. Краснодар, 350002-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окзальная, д. 11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00 - структурное подразделен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Тандер», гипермаркет «Магнит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31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30159854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1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8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1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73173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443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2354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708193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тябрьский пр., д. 22, кв. 37, г. Псков, Псковская область -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ИП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, д. 51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сков, Псковская область, 180000 - площадка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ликов Д.С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33225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0270001172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1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88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1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38694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755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01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386821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-т Вознесенский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29, лит. А, пом.4-Н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нкт-Петербург, 190068 —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окзальная, д. 4-б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07 — структурное подразделен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сПоЛин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67403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85101611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4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7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1,43309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3,50Е-0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77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40990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1,023191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25 лет Октября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01, п. Усвяты, Усвятский район, Псковская область, 18257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Дорожник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0054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61812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37692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,00000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9401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282908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окзальная, д. 4-б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07 — юр. адрес;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Бассейная, д. 3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 — производственная баз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оительно-монтажное предприятие - 323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0059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154544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8,38886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>I – 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,00000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105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2,52446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5,864395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Вокзальная, д. 4-б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0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троительно-монтажный поезд - 718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5000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90455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06280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8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0431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058488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Энгельса, д. 15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евель, Псковская область, 18250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оренто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44903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84740336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3,291099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1544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28948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3,001611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слободская набережная, д. 26,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еликие Луки, Псковская область, 18211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Новый Дом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0063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154265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496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36259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3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16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7870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283883</w:t>
            </w:r>
          </w:p>
        </w:tc>
      </w:tr>
      <w:tr>
        <w:trPr>
          <w:trHeight w:val="2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екабристов, д. 56. г. Псков, Псковская область, 18000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антехработы-279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0019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0009651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3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8.12.15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u w:val="none"/>
              </w:rPr>
              <w:t>25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08-5068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12.15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0,053428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нет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en-US"/>
              </w:rPr>
              <w:t xml:space="preserve">II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  <w:t>0,0000151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тв. - 0,0198015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ж/г. - 0,0336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спертизы и нормирования                                                                                                                              В.В.Паньк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2:00Z</dcterms:created>
  <dc:creator>Пользователь</dc:creator>
  <dc:description/>
  <dc:language>en-US</dc:language>
  <cp:lastModifiedBy/>
  <cp:lastPrinted>2012-12-14T14:40:00Z</cp:lastPrinted>
  <dcterms:modified xsi:type="dcterms:W3CDTF">2015-12-29T07:26:18Z</dcterms:modified>
  <cp:revision>95</cp:revision>
  <dc:subject/>
  <dc:title>Реестр разрешений на выбросы вредных загрязняющих веществ в атмосферный воздух государственной экологической экспертизы и нормирования</dc:title>
</cp:coreProperties>
</file>