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Государственного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Псковской област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родопользова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хране окружающей сре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41"/>
      <w:bookmarkStart w:id="1" w:name="Par41"/>
      <w:bookmarkEnd w:id="1"/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составл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ения и ведения бюджетных смет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зенных учреждений, подведомственных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му комитету Псковской области по природопользованию и охране окружающей сре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составления, утверждения и ведения бюджетных смет казенных учреждений, подведомственных Государственному комитету Псковской области по природопользованию и охране окружающей среды (далее - Порядок) устанавливает требования к составлению, утверждению и ведению бюджетных смет казенными учреждениями (далее - Учреждени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53"/>
      <w:bookmarkStart w:id="3" w:name="Par53"/>
      <w:bookmarkEnd w:id="3"/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составления бюджетной смет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юджетная смета (далее - Смета) составляется Учреждением для установления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3"/>
      <w:bookmarkEnd w:id="4"/>
      <w:r>
        <w:rPr>
          <w:rFonts w:cs="Times New Roman" w:ascii="Times New Roman" w:hAnsi="Times New Roman"/>
          <w:sz w:val="28"/>
          <w:szCs w:val="28"/>
        </w:rPr>
        <w:t>2. Показатели сметы формируются в разрезе кодов классификации расходов бюджетов бюджетной классификации Российской Федерации с детализацией кодов подгрупп, элементов видов расходов, дополнительной и региональной классификации расходов бюджето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мета составляется Учреждением в двух экземплярах по форме, предусмотренной </w:t>
      </w:r>
      <w:hyperlink w:anchor="Par1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м </w:t>
        </w:r>
      </w:hyperlink>
      <w:r>
        <w:rPr>
          <w:rFonts w:cs="Times New Roman" w:ascii="Times New Roman" w:hAnsi="Times New Roman"/>
          <w:sz w:val="28"/>
          <w:szCs w:val="28"/>
        </w:rPr>
        <w:t>№1 к настоящему Порядку, и подписывается руководителем и главным бухгалтером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 смете прилагаются обоснования (расчеты) плановых сметных показателей, использованных при формировании сметы, являющихся неотъемлемой частью сметы, по форме предусмотренной  </w:t>
      </w:r>
      <w:hyperlink w:anchor="Par1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м </w:t>
        </w:r>
      </w:hyperlink>
      <w:r>
        <w:rPr>
          <w:rFonts w:cs="Times New Roman" w:ascii="Times New Roman" w:hAnsi="Times New Roman"/>
          <w:sz w:val="28"/>
          <w:szCs w:val="28"/>
        </w:rPr>
        <w:t>№ 2 к настоящему Порядку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Требования к утверждению смет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5" w:name="Par85"/>
      <w:bookmarkEnd w:id="5"/>
      <w:r>
        <w:rPr>
          <w:rFonts w:cs="Times New Roman" w:ascii="Times New Roman" w:hAnsi="Times New Roman"/>
          <w:sz w:val="28"/>
          <w:szCs w:val="28"/>
        </w:rPr>
        <w:t>1. Смета Учреждения утверждается Председателем Комитета в течение 10 рабочих дней со дня доведения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Требования к ведению сметы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едением сметы Учреждением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ение изменений в смету осуществляется путем утверждения изменений показателей – сумм увеличения, отражающихся со знаком «+», и (или) уменьшения объемов сметных назначений, отражающихся со знаком «-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дополнительной и региональной классификации расходов бюджет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, приводящих к перераспределению их между разделами смет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показателей сметы составляются учреждением по форме предусмотренной  </w:t>
      </w:r>
      <w:hyperlink w:anchor="Par1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м </w:t>
        </w:r>
      </w:hyperlink>
      <w:r>
        <w:rPr>
          <w:rFonts w:cs="Times New Roman" w:ascii="Times New Roman" w:hAnsi="Times New Roman"/>
          <w:sz w:val="28"/>
          <w:szCs w:val="28"/>
        </w:rPr>
        <w:t>№ 3 к настоящему Порядк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зменениям сметы прилагаются обоснования (расчеты) плановых сметных показат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ную смету, с учетом всех изменений учреждение представляет на утверждение не позднее 31 декабря текущего финансового год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я утверждения и вед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смет казенных учреждений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омственных Государственному комитет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 по природопользова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хране окружающей сред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                  ______________</w:t>
            </w:r>
          </w:p>
          <w:p>
            <w:pPr>
              <w:pStyle w:val="ConsPlusNonformat"/>
              <w:widowControl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подпись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     ___________________ 20__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ar103"/>
      <w:bookmarkStart w:id="7" w:name="Par103"/>
      <w:bookmarkEnd w:id="7"/>
    </w:p>
    <w:p>
      <w:pPr>
        <w:pStyle w:val="ConsPlusNonformat"/>
        <w:widowControl/>
        <w:tabs>
          <w:tab w:val="clear" w:pos="708"/>
          <w:tab w:val="left" w:pos="3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мета</w:t>
      </w:r>
    </w:p>
    <w:p>
      <w:pPr>
        <w:pStyle w:val="ConsPlusNonformat"/>
        <w:widowControl/>
        <w:tabs>
          <w:tab w:val="clear" w:pos="708"/>
          <w:tab w:val="left" w:pos="3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 год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060"/>
        <w:gridCol w:w="1767"/>
      </w:tblGrid>
      <w:tr>
        <w:trPr/>
        <w:tc>
          <w:tcPr>
            <w:tcW w:w="592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ОКУ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8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по ОКПО_____________________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98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распорядител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о РРПБС_______________________________</w:t>
            </w:r>
          </w:p>
        </w:tc>
        <w:tc>
          <w:tcPr>
            <w:tcW w:w="2060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У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592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БК </w:t>
            </w:r>
          </w:p>
        </w:tc>
        <w:tc>
          <w:tcPr>
            <w:tcW w:w="2060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ВСР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2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ТМ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лей</w:t>
            </w:r>
          </w:p>
        </w:tc>
        <w:tc>
          <w:tcPr>
            <w:tcW w:w="2060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сумм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8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Расх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475"/>
        <w:gridCol w:w="1519"/>
        <w:gridCol w:w="1475"/>
        <w:gridCol w:w="1475"/>
        <w:gridCol w:w="1483"/>
        <w:gridCol w:w="2095"/>
        <w:gridCol w:w="2095"/>
      </w:tblGrid>
      <w:tr>
        <w:trPr/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стать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расхо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. клас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.клас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__год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расходов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                                     ____________    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подпись)………..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____________    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подпись)………..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___ 20___ г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я утверждения и вед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х смет казенных учреждений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омственных Государственному комитет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 по природопользова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хране окружающей сред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юджетной смет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________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4830</wp:posOffset>
                </wp:positionH>
                <wp:positionV relativeFrom="paragraph">
                  <wp:posOffset>100965</wp:posOffset>
                </wp:positionV>
                <wp:extent cx="928370" cy="681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53.7pt;mso-wrap-distance-left:9pt;mso-wrap-distance-right:9pt;mso-wrap-distance-top:0pt;mso-wrap-distance-bottom:0pt;margin-top:7.95pt;mso-position-vertical-relative:text;margin-left:442.9pt;mso-position-horizontal-relative:page">
                <v:fill opacity="0f"/>
                <v:textbox inset="0in,0in,0in,0in">
                  <w:txbxContent>
                    <w:tbl>
                      <w:tblPr>
                        <w:tblW w:w="1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2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 ________________________ по ОКП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юджета        ________________________ по ОКТМ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д расходов 111 «Фонд оплаты труда государственных (муниципальных) органов и взносы по обязательному социальному страхованию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. . Доп класс  211"Заработная плата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6189"/>
        <w:gridCol w:w="2552"/>
      </w:tblGrid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  <w:b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  <w:hyperlink w:anchor="Par3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337"/>
      <w:bookmarkEnd w:id="8"/>
      <w:r>
        <w:rPr>
          <w:rFonts w:cs="Times New Roman" w:ascii="Times New Roman" w:hAnsi="Times New Roman"/>
          <w:sz w:val="28"/>
          <w:szCs w:val="28"/>
        </w:rPr>
        <w:t>&lt;*&gt; с предоставлением расчет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сходов 119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Доп класс 213 «Начисление на выплаты по оплате труда»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начислений на выплаты по оплате труда в соответствии с действующим на дату составления Сметы нормативным правовым ак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6189"/>
        <w:gridCol w:w="2552"/>
      </w:tblGrid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  <w:b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с предоставлением расчет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ГО ПО ВИДУ РАСХОДОВ 121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ид расходов 112 «Иные выплаты персоналу государственных (муниципальных) органов, за исключением фонда оплаты труд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. Доп класс 212 "Прочие выплаты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5"/>
        <w:gridCol w:w="2037"/>
        <w:gridCol w:w="2298"/>
        <w:gridCol w:w="1701"/>
        <w:gridCol w:w="1134"/>
        <w:gridCol w:w="1701"/>
      </w:tblGrid>
      <w:tr>
        <w:trPr>
          <w:trHeight w:val="98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    показате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</w:t>
              <w:br/>
              <w:t xml:space="preserve"> сотрудников,  </w:t>
              <w:br/>
              <w:t xml:space="preserve"> направляемых  </w:t>
              <w:br/>
              <w:t>в командировку,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 xml:space="preserve">    суток     </w:t>
              <w:br/>
              <w:t xml:space="preserve">  пребывания в командир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 </w:t>
              <w:br/>
              <w:t>суточных</w:t>
              <w:br/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= 3 х 4 х 5</w:t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очные при       </w:t>
              <w:br/>
              <w:t xml:space="preserve">служебных          </w:t>
              <w:br/>
              <w:t xml:space="preserve">командировках      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Доп класс 222 «Транспортные услуги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002"/>
        <w:gridCol w:w="1298"/>
        <w:gridCol w:w="1820"/>
        <w:gridCol w:w="1985"/>
        <w:gridCol w:w="1701"/>
      </w:tblGrid>
      <w:tr>
        <w:trPr>
          <w:trHeight w:val="9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  показател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 xml:space="preserve"> автомаши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</w:t>
              <w:br/>
              <w:t>стоимость</w:t>
              <w:br/>
              <w:t xml:space="preserve"> услуг в </w:t>
              <w:br/>
              <w:t xml:space="preserve">  месяц  </w:t>
              <w:br/>
              <w:t>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дос-</w:t>
              <w:br/>
              <w:t>тавления услуг</w:t>
              <w:br/>
              <w:t xml:space="preserve"> (количество  </w:t>
              <w:br/>
              <w:t xml:space="preserve">   месяц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= 3 х 4 х 5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           </w:t>
              <w:br/>
              <w:t xml:space="preserve">транспортных   </w:t>
              <w:br/>
              <w:t xml:space="preserve">средств       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 </w:t>
              <w:br/>
              <w:t xml:space="preserve">проездных      </w:t>
              <w:br/>
              <w:t xml:space="preserve">билетов       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569"/>
        <w:gridCol w:w="2126"/>
        <w:gridCol w:w="2410"/>
        <w:gridCol w:w="1701"/>
      </w:tblGrid>
      <w:tr>
        <w:trPr>
          <w:trHeight w:val="9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    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 xml:space="preserve"> человек, </w:t>
              <w:br/>
              <w:t>направленных в</w:t>
              <w:br/>
              <w:t xml:space="preserve">командировки, </w:t>
              <w:br/>
              <w:t xml:space="preserve">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  </w:t>
              <w:br/>
              <w:t xml:space="preserve"> стоимость  </w:t>
              <w:br/>
              <w:t xml:space="preserve"> проезда в  </w:t>
              <w:br/>
              <w:t>одну сторону</w:t>
              <w:br/>
              <w:t xml:space="preserve"> 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= 3 х 4 х 2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езда при  </w:t>
              <w:br/>
              <w:t xml:space="preserve">служебных           </w:t>
              <w:br/>
              <w:t xml:space="preserve">командировках       </w:t>
              <w:br/>
              <w:t xml:space="preserve">(железнодорожные-,  </w:t>
              <w:br/>
              <w:t xml:space="preserve">авиабилеты и др.)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Доп класс 226 «Прочие работы, услуг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554"/>
        <w:gridCol w:w="1842"/>
        <w:gridCol w:w="1843"/>
        <w:gridCol w:w="2410"/>
      </w:tblGrid>
      <w:tr>
        <w:trPr>
          <w:trHeight w:val="74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сход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командиро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человеко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роживания за 1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=2 × .3 ×.4</w:t>
            </w:r>
          </w:p>
        </w:tc>
      </w:tr>
      <w:tr>
        <w:trPr>
          <w:trHeight w:val="92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ем жилых помещений при служебных командировка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ВИДУ РАСХОДОВ 122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сходов 123 «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Доп класс 222 «Транспортные услуги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1870"/>
        <w:gridCol w:w="1430"/>
        <w:gridCol w:w="1537"/>
        <w:gridCol w:w="1701"/>
        <w:gridCol w:w="2268"/>
      </w:tblGrid>
      <w:tr>
        <w:trPr>
          <w:trHeight w:val="9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  показате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 xml:space="preserve"> автомаши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</w:t>
              <w:br/>
              <w:t>стоимость</w:t>
              <w:br/>
              <w:t xml:space="preserve"> услуг в </w:t>
              <w:br/>
              <w:t xml:space="preserve">  месяц  </w:t>
              <w:br/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дос-</w:t>
              <w:br/>
              <w:t>тавления услуг</w:t>
              <w:br/>
              <w:t xml:space="preserve"> (количество  </w:t>
              <w:br/>
              <w:t xml:space="preserve">   месяце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= 3 х 4 х 5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           </w:t>
              <w:br/>
              <w:t xml:space="preserve">транспортных   </w:t>
              <w:br/>
              <w:t xml:space="preserve">средств        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 </w:t>
              <w:br/>
              <w:t xml:space="preserve">проездных      </w:t>
              <w:br/>
              <w:t xml:space="preserve">билетов        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420"/>
        <w:gridCol w:w="1760"/>
        <w:gridCol w:w="2216"/>
        <w:gridCol w:w="2410"/>
      </w:tblGrid>
      <w:tr>
        <w:trPr>
          <w:trHeight w:val="9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    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 xml:space="preserve">   человек,   </w:t>
              <w:br/>
              <w:t>направленных в</w:t>
              <w:br/>
              <w:t xml:space="preserve">командировки, </w:t>
              <w:br/>
              <w:t xml:space="preserve">    в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  </w:t>
              <w:br/>
              <w:t xml:space="preserve"> стоимость  </w:t>
              <w:br/>
              <w:t xml:space="preserve"> проезда в  </w:t>
              <w:br/>
              <w:t>одну сторону</w:t>
              <w:br/>
              <w:t xml:space="preserve">  (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= 4 х 5 х 2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езда при  </w:t>
              <w:br/>
              <w:t xml:space="preserve">служебных           </w:t>
              <w:br/>
              <w:t xml:space="preserve">командировках       </w:t>
              <w:br/>
              <w:t xml:space="preserve">(железнодорожные-,  </w:t>
              <w:br/>
              <w:t xml:space="preserve">авиабилеты и др.)  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Доп класс 226 «Прочие работы, услуг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554"/>
        <w:gridCol w:w="1417"/>
        <w:gridCol w:w="1701"/>
        <w:gridCol w:w="2977"/>
      </w:tblGrid>
      <w:tr>
        <w:trPr>
          <w:trHeight w:val="69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сход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команд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человеко-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роживания за 1 су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=2 × .3 ×.4</w:t>
            </w:r>
          </w:p>
        </w:tc>
      </w:tr>
      <w:tr>
        <w:trPr>
          <w:trHeight w:val="92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ем жилых помещений при служебных командировка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Доп класс 290«Прочие расходы»</w:t>
      </w:r>
    </w:p>
    <w:p>
      <w:pPr>
        <w:pStyle w:val="Style19"/>
        <w:widowControl w:val="false"/>
        <w:autoSpaceDE w:val="false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ВИДУ РАСХОДОВ 123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сходов 242 «Закупка товаров, работ, услуг в сфере информационно-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онных технологи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КОСГУ 221 «Услуги связ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autoSpaceDE w:val="false"/>
        <w:jc w:val="center"/>
        <w:rPr>
          <w:szCs w:val="28"/>
        </w:rPr>
      </w:pPr>
      <w:r>
        <w:rPr>
          <w:szCs w:val="28"/>
        </w:rPr>
        <w:t>Услуги телефонной связи и электронной почты</w:t>
      </w:r>
    </w:p>
    <w:p>
      <w:pPr>
        <w:pStyle w:val="Style19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76"/>
        <w:gridCol w:w="1417"/>
        <w:gridCol w:w="1418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ом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платежей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за единицу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=4*5*6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нтская плата за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ременная оплата междугородных, международных и местных телефонных соеди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электронной почты (Электронный 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сотовой сязи по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/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autoSpaceDE w:val="false"/>
        <w:jc w:val="center"/>
        <w:rPr>
          <w:szCs w:val="28"/>
        </w:rPr>
      </w:pPr>
      <w:r>
        <w:rPr>
          <w:szCs w:val="28"/>
        </w:rPr>
        <w:t>Услуги Интернета</w:t>
      </w:r>
    </w:p>
    <w:p>
      <w:pPr>
        <w:pStyle w:val="Style19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872"/>
        <w:gridCol w:w="1208"/>
        <w:gridCol w:w="1579"/>
        <w:gridCol w:w="2968"/>
      </w:tblGrid>
      <w:tr>
        <w:trPr>
          <w:trHeight w:val="72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сход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м информации (гигабайт в год)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1 гигабайт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аренды канала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</w:tc>
      </w:tr>
      <w:tr>
        <w:trPr>
          <w:trHeight w:val="2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=2*3*4</w:t>
            </w:r>
          </w:p>
        </w:tc>
      </w:tr>
      <w:tr>
        <w:trPr>
          <w:trHeight w:val="2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ключение и использование сети Интер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5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Доп класс 225 «Работы, услуги по содержанию имуществ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793"/>
      </w:tblGrid>
      <w:tr>
        <w:trPr>
          <w:trHeight w:val="5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услуг за пусконаладочные работы, техническое обслуживание, ремонт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Доп класс 226 «Прочие работы, услуг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793"/>
      </w:tblGrid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информационно -вычислительных и информационно-правов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 1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Доп класс 310 «Увеличение стоимости основных средств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467"/>
        <w:gridCol w:w="1604"/>
        <w:gridCol w:w="1614"/>
        <w:gridCol w:w="2009"/>
      </w:tblGrid>
      <w:tr>
        <w:trPr>
          <w:trHeight w:val="42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иниц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=3*4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К, коммуникационного оборудования, копировально-множительной техники и т.д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п класс 340 «Увеличение стоимости материальных запасов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467"/>
        <w:gridCol w:w="1876"/>
        <w:gridCol w:w="1842"/>
        <w:gridCol w:w="1810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за единицу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=3*4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комплектующих, запчастей и расходных материалов к ПЭВМ, средствам связи, оргтехник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ВИДУ РАСХОДОВ 242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сходов 243 «Закупки товаров, работ, услуг в целях капитального ремонта государственного (муниципального) имуществ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szCs w:val="28"/>
        </w:rPr>
        <w:t>Доп класс 225 «Работы, услуги по содержанию имущества»</w:t>
      </w:r>
    </w:p>
    <w:p>
      <w:pPr>
        <w:pStyle w:val="Style19"/>
        <w:widowControl w:val="false"/>
        <w:autoSpaceDE w:val="false"/>
        <w:ind w:left="1080" w:hanging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793"/>
      </w:tblGrid>
      <w:tr>
        <w:trPr>
          <w:trHeight w:val="5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объекта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9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szCs w:val="28"/>
        </w:rPr>
        <w:t>Доп класс 226 «Прочие работы, услуги»</w:t>
      </w:r>
    </w:p>
    <w:p>
      <w:pPr>
        <w:pStyle w:val="Style19"/>
        <w:widowControl w:val="false"/>
        <w:autoSpaceDE w:val="false"/>
        <w:ind w:left="1080" w:hanging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61"/>
        <w:gridCol w:w="3191"/>
      </w:tblGrid>
      <w:tr>
        <w:trPr>
          <w:trHeight w:val="4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ов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ВИДУ РАСХОДОВ 243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сходов 244 «Прочая закупка товаров, работ и услуг для государственных (муниципальных) нужд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szCs w:val="28"/>
        </w:rPr>
        <w:t>Доп класс 221 «Услуги связи»</w:t>
      </w:r>
    </w:p>
    <w:p>
      <w:pPr>
        <w:pStyle w:val="Style19"/>
        <w:widowControl w:val="false"/>
        <w:autoSpaceDE w:val="false"/>
        <w:ind w:left="1080" w:hanging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09"/>
        <w:gridCol w:w="1913"/>
        <w:gridCol w:w="1913"/>
        <w:gridCol w:w="19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за единицу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3 × гр.4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 по пересылке почтовых отправ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других видов связ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очтовых конвертов и мар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7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Доп класс 222 «Транспортные услуг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04"/>
        <w:gridCol w:w="1938"/>
        <w:gridCol w:w="2871"/>
      </w:tblGrid>
      <w:tr>
        <w:trPr>
          <w:trHeight w:val="59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=2*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услуг по пассажирским и грузовым перевозка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Доп класс 223 «Коммунальные услуг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33"/>
        <w:gridCol w:w="1086"/>
        <w:gridCol w:w="1276"/>
        <w:gridCol w:w="1417"/>
        <w:gridCol w:w="25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сход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ие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риф (стоимость за единицу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=4*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потребления газ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потребления электроэнерг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т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потребления теплоэнерг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потребления во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Доп класс 224 «Арендная плата за пользование имуществом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417"/>
        <w:gridCol w:w="1985"/>
        <w:gridCol w:w="1417"/>
        <w:gridCol w:w="1950"/>
      </w:tblGrid>
      <w:tr>
        <w:trPr>
          <w:trHeight w:val="10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арендуемых помещений, земли (кв. 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яя стоимость в месяц 1 кв. м площади (1 объекта автотранспорт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 пользования имуществом (мес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=3*4*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ная плата за пользование имуществом,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объект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п класс 225 «Работы, услуги по содержанию имуществ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06"/>
        <w:gridCol w:w="1876"/>
        <w:gridCol w:w="2749"/>
      </w:tblGrid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сход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говор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договоров на текущий ремонт зданий и сооружений, все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объектам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услуг за пусконаладочные работы, техническое обслуживание, ремонт оборудования, инженерных систем, коммуникаций, все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у услуг за содержание в чистоте помещений, зданий, дворов, иного имущества, все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Доп класс 226 «Прочие работы, услуг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06"/>
        <w:gridCol w:w="1876"/>
        <w:gridCol w:w="2749"/>
      </w:tblGrid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сход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говор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услуг вневедомственной, пожарной охраны, все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услуг на установку, наладку, эксплуатацию охранной и пожарной сигнализац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у услуг на страхование гражданской ответственности владельцев транспортных средст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540"/>
        <w:gridCol w:w="1604"/>
        <w:gridCol w:w="1627"/>
        <w:gridCol w:w="2001"/>
      </w:tblGrid>
      <w:tr>
        <w:trPr>
          <w:trHeight w:val="5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=3*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ериодической литературы (газеты, журналы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рекламных объявл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бланк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иных услуг на основании заключаемых договоров, в т.ч. оплата труда внештатных сотрудник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Доп класс 290 «Прочие расх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8"/>
        <w:gridCol w:w="31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, приобретение сувенирной, полиграфической продукции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рочих расходо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Доп класс 310 «Увеличение стоимости основных средств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604"/>
        <w:gridCol w:w="1935"/>
        <w:gridCol w:w="2873"/>
      </w:tblGrid>
      <w:tr>
        <w:trPr>
          <w:trHeight w:val="28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стоимость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=2*3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машин, оборудования, инструментов, транспортных средств, инвентаря, библиотечного фонда, медицинского инструментария и прочих основных средств, 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руппам объектов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Доп класс 340 «Увеличение стоимости материальных запасов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418"/>
        <w:gridCol w:w="2126"/>
        <w:gridCol w:w="18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за единицу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=3*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я мягкого инвентаря, медикаментов, перевязочных средств, посуды, продуктов питания, горюче-смазочный материалов, канцелярских принадлежностей и прочих материальных запас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ВИДУ РАСХОДОВ 244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сходов 321 «Пособия, компенсации и иные социальные выплаты гражданам, кроме публичных нормативных обязательств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Доп класс 262 «Пособия по социальной помощи населению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27"/>
        <w:gridCol w:w="3532"/>
      </w:tblGrid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сход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мер пособия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</w:t>
            </w:r>
          </w:p>
        </w:tc>
      </w:tr>
      <w:tr>
        <w:trPr>
          <w:trHeight w:val="238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лата государственным гражданским служащим области при выходе на пенси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ВИДУ РАСХОДОВ 321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сходов 851 «Уплата налога на имущество организаций и земельного налог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Доп класс 290 «Прочие расх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autoSpaceDE w:val="false"/>
        <w:jc w:val="center"/>
        <w:rPr>
          <w:szCs w:val="28"/>
        </w:rPr>
      </w:pPr>
      <w:r>
        <w:rPr>
          <w:szCs w:val="28"/>
        </w:rPr>
        <w:t>Расходы на оплату налога на имущество организаций</w:t>
      </w:r>
    </w:p>
    <w:p>
      <w:pPr>
        <w:pStyle w:val="Style19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664"/>
        <w:gridCol w:w="2979"/>
      </w:tblGrid>
      <w:tr>
        <w:trPr>
          <w:trHeight w:val="5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таточная стоимость основных средст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авка налога %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=2*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ы на оплату земельного нало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417"/>
        <w:gridCol w:w="2126"/>
        <w:gridCol w:w="1418"/>
        <w:gridCol w:w="1276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земельного участка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дельный показатель кадастровой стоимости земельного участка, (рублей за кв.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ая стоимость земельного участка 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вка земельного налог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=3×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=5×6/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налог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ВИДУ РАСХОДОВ 851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сходов 852 «Уплата прочих налогов, сборов и иных платежей»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Доп класс 290 «Прочие расходы»</w:t>
      </w:r>
    </w:p>
    <w:p>
      <w:pPr>
        <w:pStyle w:val="Style19"/>
        <w:widowControl w:val="false"/>
        <w:autoSpaceDE w:val="false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8"/>
        <w:gridCol w:w="31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латежей, сборов, государственных пошлин, лицензий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оженная пошлин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отирование рабочих мест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352" w:hRule="atLeast"/>
        </w:trPr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ВИДУ РАСХОДОВ 852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6">
    <w:name w:val="Основной текст с отступом Знак"/>
    <w:basedOn w:val="Style14"/>
    <w:qFormat/>
    <w:rPr>
      <w:rFonts w:ascii="Arial" w:hAnsi="Arial" w:eastAsia="Lucida Sans Unicode" w:cs="Times New Roman"/>
      <w:kern w:val="2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Style20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47:00Z</dcterms:created>
  <dc:creator>Невская Татьяна Геннадьевна</dc:creator>
  <dc:description/>
  <cp:keywords/>
  <dc:language>en-US</dc:language>
  <cp:lastModifiedBy>user</cp:lastModifiedBy>
  <cp:lastPrinted>2016-12-05T11:08:00Z</cp:lastPrinted>
  <dcterms:modified xsi:type="dcterms:W3CDTF">2018-07-11T13:27:00Z</dcterms:modified>
  <cp:revision>3</cp:revision>
  <dc:subject/>
  <dc:title/>
</cp:coreProperties>
</file>