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8"/>
          <w:szCs w:val="28"/>
        </w:rPr>
      </w:pPr>
      <w:r>
        <w:rPr>
          <w:sz w:val="30"/>
          <w:szCs w:val="30"/>
        </w:rPr>
        <w:drawing>
          <wp:inline distT="0" distB="0" distL="0" distR="0">
            <wp:extent cx="795655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ПО ПРИРОДНЫМ РЕСУРСАМ И ЭКОЛОГИИ ПСКОВ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9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8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г. ПС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б утверждении программы профилактики нарушений обязательных требований, соблюдение которых оценивается при проведении мероприятий по региональному государственному экологическому надзору на территории Псковской области на 2020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sz w:val="28"/>
          <w:szCs w:val="28"/>
          <w:lang w:eastAsia="ru-RU"/>
        </w:rPr>
        <w:t xml:space="preserve">Постановления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 </w:t>
      </w:r>
      <w:r>
        <w:rPr>
          <w:sz w:val="28"/>
          <w:szCs w:val="28"/>
        </w:rPr>
        <w:t xml:space="preserve">и Положения о Комитете по природным ресурсам и экологии Псковской области, утвержденного постановлением Администрации области от 13.07.2009 № 250,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- программу профилактики нарушений обязательных требований, соблюдение которых оценивается при проведении мероприятий по региональному государственному экологическому надзору на территории Псковской области на 2020 год согласно приложению № 1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план профилактических мероприятий </w:t>
      </w:r>
      <w:r>
        <w:rPr>
          <w:sz w:val="28"/>
          <w:szCs w:val="28"/>
          <w:lang w:eastAsia="ru-RU"/>
        </w:rPr>
        <w:t xml:space="preserve">по региональному государственному экологическому надзору на территории Псковской области на 2020 год и на плановый период 2021-2022 годов </w:t>
      </w:r>
      <w:r>
        <w:rPr>
          <w:sz w:val="28"/>
          <w:szCs w:val="28"/>
        </w:rPr>
        <w:t>согласно приложению № 2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 отчетные показатели на 2020 год и </w:t>
      </w:r>
      <w:r>
        <w:rPr>
          <w:sz w:val="28"/>
          <w:szCs w:val="28"/>
          <w:lang w:eastAsia="ru-RU"/>
        </w:rPr>
        <w:t>на плановый период 2021-2022 годов</w:t>
      </w:r>
      <w:r>
        <w:rPr>
          <w:sz w:val="28"/>
          <w:szCs w:val="28"/>
        </w:rPr>
        <w:t xml:space="preserve"> согласно приложению № 3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возложить на первого заместителя председателя Комитета по природным ресурсам и экологии Псковской области  Т.А. Козину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В.Ю.Мус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103" w:hanging="0"/>
        <w:jc w:val="right"/>
        <w:rPr/>
      </w:pPr>
      <w:r>
        <w:rPr>
          <w:sz w:val="22"/>
          <w:szCs w:val="22"/>
        </w:rPr>
        <w:t xml:space="preserve">к приказу Комитета по природным ресурсам </w:t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экологии Псковской области </w:t>
      </w:r>
    </w:p>
    <w:p>
      <w:pPr>
        <w:pStyle w:val="Normal"/>
        <w:ind w:left="5103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№  </w:t>
      </w:r>
      <w:r>
        <w:rPr>
          <w:sz w:val="22"/>
          <w:szCs w:val="22"/>
          <w:u w:val="single"/>
        </w:rPr>
        <w:t>857 от 20.12.2019</w:t>
      </w:r>
    </w:p>
    <w:p>
      <w:pPr>
        <w:pStyle w:val="Normal"/>
        <w:ind w:left="5103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актики нарушений обязательных требований, соблюдение которых оценивается при проведении мероприятий по региональному государственному экологическому надзору на территории Псковской области на 2020 год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грамма профилактики нарушений обязательных требований (далее – Программа) устанавливает порядок проведения профилактических мероприятий, направленных на предупреждение нарушений обязательных требований, соблюдение которых оценивается при проведении мероприятий по региональному государственному экологическому надзору на территории Псковской области в области обращения с отходами, охраны атмосферного воздуха, охраны и использования особо охраняемых природных территорий регионального значения, использования и охраны водных объектов и в сфере недропольз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офилактическое мероприятие - мероприятие, проводимое в целях предупреждения возможного нарушения поднадзорными субъектами и (или) неопределенным кругом лиц обязательных требований, направленное на снижение рисков причинения ущерба окружающей сред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принципы про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актически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3. Цели профилактически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мотивация к добросовестному поведению и, как следствие, сокращение количества нарушений обязательных требований</w:t>
      </w:r>
      <w:r>
        <w:rPr/>
        <w:t xml:space="preserve"> </w:t>
      </w:r>
      <w:r>
        <w:rPr>
          <w:sz w:val="28"/>
          <w:szCs w:val="28"/>
        </w:rPr>
        <w:t>в области охраны окружающей среды и снижение размера причиняемого вре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нарушения хозяйствующими субъектами обязательных требований</w:t>
      </w:r>
      <w:r>
        <w:rPr/>
        <w:t xml:space="preserve"> </w:t>
      </w:r>
      <w:r>
        <w:rPr>
          <w:sz w:val="28"/>
          <w:szCs w:val="28"/>
        </w:rPr>
        <w:t>в области охраны окружающей среды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системы регионального государственного экологического надз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азъяснение поднадзорным субъектам обязательных треб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ля достижения поставленных целей необходимо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зависимости видов, форм и интенсивности профилактических мероприятий от особенностей поднадзорных субъектов и присвоенной им категории риска (опасност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ава и особенностей поднадзорных объектов и оценки состояния поднадзорной сфе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инципами проведения профилактических мероприятий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цип понятности - представление информации об обязательных требованиях в простой, понятной, исчерпывающей форме: описание, пояснение, приведение примеров самих обязательных требований, указание нормативных правовых актов их содержащих и административных последствий за нарушение обязательных треб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цип информационной открытости - доступность для поднадзор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цип вовлеченности - обеспечение включения поднадзорных субъектов посредством различных каналов и инструментов обратной связи       в процесс взаимодействия по поводу предмета профилактических мероприятий, их качества и результатив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цип полноты охвата - максимально полный охват профилактическими мероприятиями подконтрольных субъе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цип обязательности - обязательность проведения профилактических мероприятий контрольно-надзорным орган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цип релевантности - выбор набора видов и форм профилактических мероприятий, учитывающий особенности поднадзорных субъе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ояние подконтрольной сф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писание видов и типов подконтрольных субъ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иональному государственному экологическому надзору                      на территории Псковской области подлежат юридические лица                           и индивидуальные предприниматели, осуществляющие деятельность                 с использованием объектов, включенных в Региональный государственный реестр  объектов, оказывающих негативное воздействие на окружающую среду (1832 объекта), более 18 тыс. водных объектов, за исключением 292 водных объектов, отнесенных постановлением Правительства РФ                     от 04.11.2016 № 640 к федеральным, а также 17 памятников природы регионального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писание ключевых наиболее значимых рисков: их распределение в зависимости от видов подконтрольных субъектов (объектов), территорий, видов экономической деятельности и динамика их изменений за отчетн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риском является вероятность причинения вреда окружающей среде юридическими лицами и индивидуальными предпринимателями              в результате осуществления хозяйственной и иной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учета риска для окружающей среды подконтрольные объекты распределены по 3-м категориям объектов, оказывающих негативное воздействие на окружающую сред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кты, оказывающие умеренное негативное воздействие                       на окружающую среду, - объекты II катег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кты, оказывающие незначительное негативное воздействие              на окружающую среду, - объекты III катег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кты, оказывающие минимальное негативное воздействие                  на окружающую среду, - объекты IV катего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ее значимыми рисками в зависимости от видов подконтрольных субъектов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знание и неправильное толкование содержания обязательных требований поднадзорными субъе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нательное нарушение обязательных требований подконтрольными субъектами для получения финансовой вы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евозможность получить реальную информацию о количестве и месте нахождения объектов, действующих на территории Псковской области юридическими лицами и индивидуальными предпринимателями, не включенных в Региональный государственный реестр объектов, оказывающих негативное воздействие на окружающую сре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встречающиеся нару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охраны окружающей среды - невыполнение или несвоевременное выполнение обязанности по подаче заявки на постановку       на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 w:bidi="ar-SA"/>
          </w:rPr>
          <w:t>государственный учет</w:t>
        </w:r>
      </w:hyperlink>
      <w:r>
        <w:rPr>
          <w:sz w:val="28"/>
          <w:szCs w:val="28"/>
        </w:rPr>
        <w:t xml:space="preserve"> объектов, оказывающих негативное воздействие       на окружающую среду, представлению сведений для актуализации учетных сведений (ст.8.46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ласти обращения с отходами производства и потребления - несоблюдение   требований в области охраны окружающей среды при обращении с отходами производства и потребления (ст. 8.2 КоАП РФ),              а им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аспортов на отходы I-IV класса 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е утвержденных нормативов образования отходов и лимитов на их разм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исполнение обязанности по ведению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 w:bidi="ar-SA"/>
          </w:rPr>
          <w:t>учета</w:t>
        </w:r>
      </w:hyperlink>
      <w:r>
        <w:rPr>
          <w:sz w:val="28"/>
          <w:szCs w:val="28"/>
        </w:rPr>
        <w:t xml:space="preserve"> в области обращения         с отходами производства и потреб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ласти охраны атмосферного воздух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сутствие проведенной инвентаризации источников выбросов               и выбросов загрязняющих веществ в атмосферный воздух (ст. 8.1 КоАП РФ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ыбросов загрязняющих веществ в атмосферу без специального разрешения (ч.1 ст. 8.21 КоАП РФ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ru-RU" w:bidi="ar-SA"/>
          </w:rPr>
          <w:t>правил</w:t>
        </w:r>
      </w:hyperlink>
      <w:r>
        <w:rPr>
          <w:sz w:val="28"/>
          <w:szCs w:val="28"/>
        </w:rPr>
        <w:t xml:space="preserve"> эксплуатации оборудования   для очистки газов и контроля выбросов вредных веществ в атмосферный воздух, которые могут привести к его загрязнению (ч.3 ст. 8.21 КоАП РФ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ласти использования и охраны водных объек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соблюдение условия обеспечения свободного доступа граждан           к водному объекту общего пользования и его береговой полосе (ст. 8.12.1 КоАП РФ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мовольное занятие водного объекта или пользование им                      с нарушением установленных условий (ст. 7.6 КоАП РФ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рушение специального режима осуществления хозяйственной и иной деятельности на прибрежной защитной полосе водного объекта, водоохранной зоны водного объекта (ч.1 ст. 8.42 КоАП РФ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охраны водных объектов (ст.8.13 КоАП РФ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ласти  недропользования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льзование недрами без лицензии на пользование недрами (ч. 1 ст. 7.3. КоАП РФ)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- пользование недрами с нарушением условий, предусмотренных лицензией на пользование недрами, или требований утвержденного                  в установленном порядке технического проекта (ч. 2 ст. 7.3. КоАП РФ)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писание текущих и ожидаемых тенденций, которые могут оказать воздействие на состояние подконтрольной сфер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Совершенствование нормативной правовой базы в сфере охраны окружающей среды, в том числе, исключение избыточных, дублирующих и устаревших обязательных требований, дифференциация обязательных требований в зависимости от категории объектов, оказывающих негативное воздействие на окружающую среду, ужесточение санкций на отдельные экологические правонарушения, повышение квалификации руководителей и работников поднадзорных субъектов могут способствовать снижению количества экологических право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возникновение чрезвычайных ситуаций природного и техногенного характера, а также несоблюдение хозяйствующими субъектами обязательных требований может привести к случаям причинения крупного ущерба окружающе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Статистические показатели состояния подконтрольной сф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3"/>
        <w:gridCol w:w="993"/>
        <w:gridCol w:w="993"/>
        <w:gridCol w:w="993"/>
        <w:gridCol w:w="99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дел об административных правонарушениях, возбужденных должностными лицами отдела регионального надзора Комитета по природным ресурсам и экологии Псковской области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о лиц к административной ответственности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0. Описание текущего уровня развития профилактических мероприят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природным ресурсам и экологии Псковской области на официальном сайте размещена информация с перечнем и текстом нормативных правовых актов, содержащих обязательные требования, оценка соблюдения которых является предметом надзора, формы проверочных листов (списков контрольных вопросов), используемых при проведении плановых проверо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меняется риск-ориентированный метод организации и осуществления государственного контроля (надзора), при котором в предусмотренных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случаях выбор интенсивности (формы, продолжительности, периодичности) проведения мероприятий по контролю, мероприятий по профилактике нарушения обязательных требований определяется отнесением деятельности юридического лица, индивидуального предпринимателя и (или) используемых ими при осуществлении такой деятельности производственных объектов к определенной категории риска либо определенному классу (категории) опас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остоянной основе на официальном сайте размещается информация   о проведенных плановых и внеплановых проверках и статистика нарушений обязательных треб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арте, июне принято участие в проводимых совместно                            с Росприроднадзором ежеквартальных публичных слушаниях                              с природопользователями по вопросам правоприменительной практики и соблюдению обязательных требований в области охраны окружающей среды по итогам 1, 2 кварталов 201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становленном постановлением Правительства РФ от 10.02.2017        № 166 порядке направлено 12 предостережений о недопустимости нарушений обязательных треб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улярно осуществляется подготовка разъяснений о принятых новых нормативных правовых актах. Непосредственно разъяснены обязательные требования природоохранного законодательства 40 природопользователя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 Целевые показатели результативности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евыми показателями результативности мероприятий Программы профилактики нарушений обязательных требований в 2020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подконтрольных субъектов, охваченных профилактическими мероприятиями (2,6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профилактических мероприятий в общем объеме мероприятий по региональному государственному экологическому надзору (22,1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: снижение количества однотипных и повторяющихся нарушений одним и тем же подконтрольным субъектом (на одном и том же объекте) (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103" w:hanging="0"/>
        <w:jc w:val="right"/>
        <w:rPr/>
      </w:pPr>
      <w:r>
        <w:rPr>
          <w:sz w:val="22"/>
          <w:szCs w:val="22"/>
          <w:lang w:eastAsia="ru-RU"/>
        </w:rPr>
        <w:t>Приложение № 2</w:t>
      </w:r>
    </w:p>
    <w:p>
      <w:pPr>
        <w:pStyle w:val="Normal"/>
        <w:ind w:left="5103" w:hanging="0"/>
        <w:jc w:val="right"/>
        <w:rPr/>
      </w:pPr>
      <w:r>
        <w:rPr>
          <w:sz w:val="22"/>
          <w:szCs w:val="22"/>
          <w:lang w:eastAsia="ru-RU"/>
        </w:rPr>
        <w:t xml:space="preserve">к приказу Комитета </w:t>
      </w:r>
      <w:r>
        <w:rPr>
          <w:sz w:val="22"/>
          <w:szCs w:val="22"/>
        </w:rPr>
        <w:t xml:space="preserve">по природным ресурсам </w:t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экологии Псковской области </w:t>
      </w:r>
    </w:p>
    <w:p>
      <w:pPr>
        <w:pStyle w:val="Normal"/>
        <w:ind w:left="5103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№  </w:t>
      </w:r>
      <w:r>
        <w:rPr>
          <w:sz w:val="22"/>
          <w:szCs w:val="22"/>
          <w:u w:val="single"/>
        </w:rPr>
        <w:t>857 от 20.12.2019</w:t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center"/>
        <w:rPr/>
      </w:pPr>
      <w:r>
        <w:rPr>
          <w:b/>
          <w:sz w:val="28"/>
          <w:szCs w:val="28"/>
          <w:lang w:eastAsia="ru-RU"/>
        </w:rPr>
        <w:t xml:space="preserve">План профилактических мероприятий </w:t>
      </w:r>
    </w:p>
    <w:p>
      <w:pPr>
        <w:pStyle w:val="Normal"/>
        <w:widowControl w:val="false"/>
        <w:suppressAutoHyphens w:val="false"/>
        <w:autoSpaceDE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 региональному государственному экологическому надзору на территории Псковской области на 2020 год </w:t>
      </w:r>
    </w:p>
    <w:p>
      <w:pPr>
        <w:pStyle w:val="Normal"/>
        <w:widowControl w:val="false"/>
        <w:suppressAutoHyphens w:val="false"/>
        <w:autoSpaceDE w:val="false"/>
        <w:ind w:firstLine="540"/>
        <w:jc w:val="center"/>
        <w:rPr/>
      </w:pPr>
      <w:r>
        <w:rPr>
          <w:b/>
          <w:sz w:val="28"/>
          <w:szCs w:val="28"/>
          <w:lang w:eastAsia="ru-RU"/>
        </w:rPr>
        <w:t>и на плановый период 2021-2022 годов</w:t>
      </w:r>
    </w:p>
    <w:p>
      <w:pPr>
        <w:pStyle w:val="Normal"/>
        <w:widowControl w:val="false"/>
        <w:suppressAutoHyphens w:val="false"/>
        <w:autoSpaceDE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4"/>
        <w:gridCol w:w="3112"/>
        <w:gridCol w:w="2268"/>
        <w:gridCol w:w="2268"/>
        <w:gridCol w:w="281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Формы и виды профилактических мероприяти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Ответственные 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Периодичность проведения, сроки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Адресаты мероприят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  <w:t>Ожидаемые результаты проведения мероприят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ind w:left="454" w:hanging="360"/>
              <w:jc w:val="center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Актуализация и размещение на официальном сайте Комитета в сети "Интернет" перечней актов, содержащих обязательные требования, либо перечней самих требований, оценка соблюдения которых является предметом контроля (надзор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Отдел регионального надзора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дел координации природоресурсной и природоохранной деятельности, ООПТ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дел недрополь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дел водополь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дел охраны окружающей среды, экологической экспертизы, нормирования и государственного уч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остоянно 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Юридические лица и индивидуальные предприниматели, осуществляющие хозяйственную и иную деятельност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Стимулирование добровольного соблюдения обязательных требовани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овышение уровня понимания ЮЛ и ИП обязательных требований, а также рисков их несоблю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ind w:left="454" w:hanging="36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Информирование подконтрольных субъектов путем подготовки разъяснений, руководств и др. по вопросам соблюдения обязательных требований посредством размещения на официальном сайте Комитета в сети "Интернет"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Отдел регионального надзора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дел координации природоресурсной и природоохранной деятельности, ООПТ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дел недрополь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дел водополь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дел охраны окружающей среды, экологической экспертизы, нормирования и государственного уч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остоянно в течение год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не позднее 2 месяцев с даты установления новых требований, принятия изменений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Юридические лица, индивидуальные предприниматели, осуществляющие хозяйственную и иную деятельност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овышение информированности подконтрольных субъектов о действующих обязательных требованиях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овышение уровня понимания ЮЛ и ИП обязательных требований, а также рисков их несоблю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ind w:left="454" w:hanging="36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Обобщение практики осуществления регионального государственного экологического надзора и размещение информации о ее результатах на официальном сайте Комите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Отдел регионального надзор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Юридические лица, индивидуальные предприниматели, осуществляющие хозяйственную и иную деятельност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Стимулирование добровольного соблюдения обязательных требовани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овышение уровня понимания ЮЛ и ИП обязательных требований, а также рисков их несоблю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ind w:left="454" w:hanging="36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Проведение консультаций с подконтрольными субъектами по разъяснению обязательных требований (в том числе, семинары, конференции, с подконтрольными субъектами, публичные обсуждения правоприменительной практики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Отдел регионального надзора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дел координации природоресурсной и природоохранной деятельности, ООПТ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дел недрополь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дел водополь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дел охраны окружающей среды, экологической экспертизы, нормирования и государственного уч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В соответствии с графиком мероприятий  в течение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Юридические лица, индивидуальные предприниматели, осуществляющие хозяйственную и иную деятельност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ind w:left="454" w:hanging="36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Внесение юридическим лицам и индивидуальным предпринимателям предостережений о недопустимости нарушения обязательных требований согласно</w:t>
            </w:r>
            <w:r>
              <w:rPr>
                <w:rFonts w:eastAsia="Calibri"/>
                <w:sz w:val="20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ru-RU"/>
              </w:rPr>
              <w:t>Правил, утвержденных постановлением Правительства РФ от 10.02.2017№ 16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Отдел регионального надзор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При наличии сведений о признаках возможных наруш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Юридические лица, индивидуальные предприниматели, осуществляющие хозяйственную и иную деятельност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редупреждение нарушения обязательных требов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ind w:left="454" w:hanging="36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Информирование подконтрольных субъектов о скором окончании срока действия разрешительных документов, выданных данным подконтрольным субъектам и необходимых в соответствии с законодательством Российской Федерации подконтрольным субъектам для осуществления своей деятельности, для своевременного обращения в соответствующие органы государственной власти за продлением срока действия таких разрешительных документов или получением новых разрешительных документов во избежание нарушения подконтрольными субъектами обязательных требовани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дел координации природоресурсной и природоохранной деятельности, ООПТ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дел недрополь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дел водополь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дел охраны окружающей среды, экологической экспертизы, нормирования и государственного уч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Не менее чем за 60 дней до окончания срока действия разрешительных документов, лиценз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Юридические лица, индивидуальные предприниматели, осуществляющие хозяйственную и иную деятельност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редотвращение нарушения требований, предусматривающих обязательное наличие действующих разрешительных документ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ind w:left="454" w:hanging="36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, установленных в п. 11 Приказ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дел регионального надзор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дел координации природоресурсной и природоохранной деятельности, ООПТ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дел недрополь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дел водополь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тдел охраны окружающей среды, экологической экспертизы, нормирования и государственного учет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ежегодн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не поздне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1 февраля года, следующего за отчетны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Комитет по природным ресурсам и экологии Псковской обла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Доклад об эффективности и результативности профилактических мероприятий за отчетный год</w:t>
            </w:r>
          </w:p>
        </w:tc>
      </w:tr>
    </w:tbl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 № 3</w:t>
      </w:r>
    </w:p>
    <w:p>
      <w:pPr>
        <w:pStyle w:val="Normal"/>
        <w:ind w:left="5103" w:hanging="0"/>
        <w:jc w:val="right"/>
        <w:rPr/>
      </w:pPr>
      <w:r>
        <w:rPr>
          <w:sz w:val="22"/>
          <w:szCs w:val="22"/>
          <w:lang w:eastAsia="ru-RU"/>
        </w:rPr>
        <w:t xml:space="preserve">к приказу Комитета </w:t>
      </w:r>
      <w:r>
        <w:rPr>
          <w:sz w:val="22"/>
          <w:szCs w:val="22"/>
        </w:rPr>
        <w:t xml:space="preserve">по природным ресурсам </w:t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экологии Псковской области </w:t>
      </w:r>
    </w:p>
    <w:p>
      <w:pPr>
        <w:pStyle w:val="Normal"/>
        <w:ind w:left="5103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№   </w:t>
      </w:r>
      <w:r>
        <w:rPr>
          <w:sz w:val="22"/>
          <w:szCs w:val="22"/>
          <w:u w:val="single"/>
        </w:rPr>
        <w:t>857 от 20.12.2019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тчетные показатели на 2020 год и </w:t>
      </w:r>
      <w:r>
        <w:rPr>
          <w:b/>
          <w:sz w:val="28"/>
          <w:szCs w:val="28"/>
          <w:lang w:eastAsia="ru-RU"/>
        </w:rPr>
        <w:t>на плановый период 2021-2022 годов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7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3"/>
        <w:gridCol w:w="993"/>
        <w:gridCol w:w="99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дел об административных правонарушениях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о лиц к административной ответственности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дконтрольных субъектов, охваченных профилактическими мероприят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филактических мероприятий в общем объеме мероприятий по региональному государственному экологическому надз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CharStyle4">
    <w:name w:val="Char Style 4"/>
    <w:qFormat/>
    <w:rPr>
      <w:rFonts w:cs="Times New Roman"/>
      <w:color w:val="353245"/>
      <w:sz w:val="27"/>
      <w:szCs w:val="27"/>
      <w:u w:val="none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  <w:ind w:left="1418" w:firstLine="709"/>
      <w:jc w:val="both"/>
    </w:pPr>
    <w:rPr>
      <w:rFonts w:ascii="Times New Roman" w:hAnsi="Times New Roman" w:eastAsia="Calibri" w:cs="Calibri"/>
      <w:color w:val="auto"/>
      <w:sz w:val="28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62" w:leader="none"/>
        <w:tab w:val="right" w:pos="9524" w:leader="none"/>
      </w:tabs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C832A2C8276DF98EBEA2A6462738EF00EFF33544F2327BCC70C052B6CBC2BC68BE1297454F84A01DF25850973EF2EA37B04FE7E7D5B9621057L" TargetMode="External"/><Relationship Id="rId4" Type="http://schemas.openxmlformats.org/officeDocument/2006/relationships/hyperlink" Target="consultantplus://offline/ref=EA0F71D18D7CD998865E903D8FB509C0715D789B3B66CA2CD4B5864ECF10E1704F6C95F65F140E42C6616EC7F18EAFD3CAA3B3809E343C46PAkEL" TargetMode="External"/><Relationship Id="rId5" Type="http://schemas.openxmlformats.org/officeDocument/2006/relationships/hyperlink" Target="consultantplus://offline/ref=2D62B0BF5BAA0A7D40E53B26EB1ECD88E440426A4FB4C5512888A103343ACF6530EDF0905D66262216C2B07072ACA23929139539C67DEF84d9zA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49:00Z</dcterms:created>
  <dc:creator>User</dc:creator>
  <dc:description/>
  <cp:keywords/>
  <dc:language>en-US</dc:language>
  <cp:lastModifiedBy>User</cp:lastModifiedBy>
  <cp:lastPrinted>2019-12-24T09:26:00Z</cp:lastPrinted>
  <dcterms:modified xsi:type="dcterms:W3CDTF">2019-12-24T06:26:00Z</dcterms:modified>
  <cp:revision>19</cp:revision>
  <dc:subject/>
  <dc:title>Постановление Правительства РФ от 03.02.2014 N 71(ред. от 17.05.2016)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