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sz w:val="30"/>
          <w:szCs w:val="30"/>
        </w:rPr>
        <w:drawing>
          <wp:inline distT="0" distB="0" distL="0" distR="0">
            <wp:extent cx="775970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ПО ПРИРОДНЫМ РЕСУРСАМ И ЭКОЛОГИИ ПСКОВСКОЙ ОБЛАСТИ</w:t>
      </w:r>
    </w:p>
    <w:p>
      <w:pPr>
        <w:pStyle w:val="Heading4"/>
        <w:ind w:left="709" w:hanging="0"/>
        <w:rPr>
          <w:szCs w:val="32"/>
        </w:rPr>
      </w:pPr>
      <w:r>
        <w:rPr>
          <w:szCs w:val="32"/>
        </w:rPr>
        <w:t xml:space="preserve">                      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 xml:space="preserve"> 13.12.2019  </w:t>
      </w:r>
      <w:r>
        <w:rPr>
          <w:b w:val="false"/>
          <w:szCs w:val="28"/>
        </w:rPr>
        <w:t xml:space="preserve"> № 824</w:t>
      </w:r>
    </w:p>
    <w:p>
      <w:pPr>
        <w:pStyle w:val="2"/>
        <w:jc w:val="left"/>
        <w:rPr/>
      </w:pPr>
      <w:r>
        <w:rPr>
          <w:rFonts w:eastAsia="Times New Roman"/>
          <w:b w:val="false"/>
          <w:szCs w:val="28"/>
        </w:rPr>
        <w:t xml:space="preserve">                  </w:t>
      </w:r>
      <w:r>
        <w:rPr>
          <w:b w:val="false"/>
          <w:sz w:val="20"/>
        </w:rPr>
        <w:t>г. ПС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208" w:leader="none"/>
        </w:tabs>
        <w:ind w:hanging="0"/>
        <w:jc w:val="both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left" w:pos="220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нарушений обязательных требований, соблюдение которых оценивается при проведении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           2020 год и плановый период 2021 - 2022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 и Положения о Комитете по природным ресурсам и экологии Псковской области, утвержденного постановлением Администрации области от 13.07.2009 № 250,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профилактики нарушений обязательных требований, соблюдение которых оценивается при проведении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2020 год и плановый период 2021 - 2022 год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председателя Комитета по природным ресурсам и экологии Псковской области Ю.Е.Колес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</w:t>
        <w:tab/>
        <w:tab/>
        <w:tab/>
        <w:tab/>
        <w:t xml:space="preserve">                             В.Ю.Мусат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  <w:t xml:space="preserve">к приказу Комитета по природным ресурсам и экологии  Псковской области </w:t>
      </w:r>
    </w:p>
    <w:p>
      <w:pPr>
        <w:pStyle w:val="Normal"/>
        <w:widowControl w:val="false"/>
        <w:autoSpaceDE w:val="false"/>
        <w:ind w:left="3969" w:hanging="0"/>
        <w:jc w:val="center"/>
        <w:rPr>
          <w:u w:val="single"/>
        </w:rPr>
      </w:pPr>
      <w:r>
        <w:rPr>
          <w:u w:val="single"/>
        </w:rPr>
        <w:t>от 13.12.2019г. № 824</w:t>
      </w:r>
    </w:p>
    <w:p>
      <w:pPr>
        <w:pStyle w:val="Normal"/>
        <w:ind w:left="5103"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ind w:left="510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1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, соблюдение которых оценивается при проведении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-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ая Программа профилактики нарушений обязательных требований, соблюдение которых оценивается при проведении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 (далее - Программа), разработана в целях предупреждения нарушения юридическими лицами и индивидуальными предпринимателями обязательных требований, соблюдение которых оценивается Комитетом по природным ресурсам и экологии Псковской области 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Псковской области, устранения причин, факторов и условий, способствующих нарушению таких обязательных требовани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1.2. Программа разработана в целях реализации положений: </w:t>
      </w:r>
      <w:hyperlink r:id="rId3">
        <w:r>
          <w:rPr>
            <w:rStyle w:val="InternetLink"/>
            <w:sz w:val="28"/>
            <w:szCs w:val="28"/>
          </w:rPr>
          <w:t>статьи 8.2</w:t>
        </w:r>
      </w:hyperlink>
      <w:r>
        <w:rPr>
          <w:sz w:val="28"/>
          <w:szCs w:val="28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стандарта комплексной профилактики нарушений обязательных требований, утвержденного протоколом заседания проектного комитета по основному направлению стратегического развития Российской Федерации «Реформа контрольной и надзорной деятельности» от 12.09.2017 № 61 (11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основных направлений разработки и внедрения системы оценки результативности и эффективности контрольно-надзорной деятельности, утвержденных </w:t>
      </w:r>
      <w:hyperlink r:id="rId4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7.05.2016 № 934-р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, утвержденных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12.2018 № 16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повышение прозрачности системы федерального государственного контроля (надзора), федерального государственного пожарного надзора в лесах в целом и контрольно-надзорной деятельности Комитета по природным ресурсам и экологии Пск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актика и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отивация к добросовестному поведению и, как следствие, снижение уровня вреда (ущерба) охраняемым законо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) формирование единого понимания обязательных требований у всех участников контрольно-надзорной деятельности, осуществляемой Комитетом и лесничествами в установленной сфере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вентаризация состава и особенностей подконтрольных субъектов и оценки состояния подконтро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) обеспечение единства практики применения Комитетом и лесничествами обязательных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раткий анализ текущего состояния подконтро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еданным субъекту полномочиям в сфере лесных отношений (статьи 81-83 Лесного кодекса Российской Федерации), сотрудниками лесничеств осуществляется государственный лесной надзор исключительно на землях лесного фонда (в соответствии со статьей 96 Лесного кодекса Российской Федер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9 года (по состоянию на 01.12.2019) выявлено 406 случаев нарушений лес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78 случаев незаконной рубки лесных насаждений с общим объемом 4 066,86 куб. метров с причиненным ущербом в размере 61 986, 87 тыс. руб., в том числе по 25 случаям с общим объемом 786,25 куб.м. с ущербом 18 677,45 тыс. руб. лица совершившие данные деяния не установлены. По 75 случаям материалы переданы в правоохранительные органы. Передано в суд 16 дел. Возмещено ущерба на общую сумму 3 689,45 тыс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ам нарушений лесного законодательства Комитетом рассмотрено 193 дела об административных правонарушениях, к административной ответственности привлечено 171 лицо, назначено 132 административных наказаний в виде штрафа на общую сумму 12 034 тыс. руб. Назначено 39 административных наказаний в виде предупреждения. Сумма оплаченных штрафов составила 1 34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уплату в срок административных штрафов в 2019 году Комитетом составлено и направлено в суд 72 протокола об административных правонарушениях по части 1 статьи 20.25 КоАП РФ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протокола рассмотрены судом, по результатам рассмотрения 23 лица привлечены к административной ответственности, назначено наказаний в виде штрафов по 11 делам, на общую сумму 1 156 тыс. руб.  Взыскано административных штрафов данной категории дел на общую сумму 35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 профилактических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2020 год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рофилактических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2020 год представлен в приложении № 1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ект плана профилактических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плановый период 2021-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профилактических мероприятий по контролю при осуществлении федерального государственного лесного надзора (лесной охраны) и федерального государственного пожарного надзора на землях лесного фонда на территории Псковской области на плановый период 2021-2022 годов представлен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Отчетные показатели и оценка эффективности и результативности профилактических мероприятий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В целях оценки мероприятий по профилактике нарушений и в целом Программы по итогам календарного года с учетом достижения целей Программы устанавливаются отчет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ной показатель - улучшение состояния подконтрольной сферы (улучшение состояния охраняемых законом ценностей в сфере осуществления федерального государственного лесного надзора (лесной охраны) (в процен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исходя из количества однотипных и повторяющихся нарушений обязательных требований одними и теми же подконтрольными субъектами. Положительно оценивается снижение значения в сравнении с предыдущим отчетным периодом (календар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2. Дополнительны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 доля профилактических мероприятий, проведенных в отчетном году (в процентах от общего числа запланированных профилактических мероприятий). Оценивается положительно при значении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ля плановых проверок, по итогам которых выявлены нарушения обязательных требований (в процентах от общего числа проведенных плановых проверок). Оценивается положительно при снижении значения в сравнении с предыдущим отчетным периодом (календар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Эффективность и результативность профилактических мероприятий, осуществляется по итогам отчетного года и включает в себя оценку достижения отчет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ация о результатах профилактической работы, готовящихся и состоявшихся профилактических мероприятиях, а также Программа размещаются в открытом доступе в информационно-телекоммуникационной сети "Интернет" на официальном сайте Комитета по природным ресурсам и экологии Псковской области: http://priroda.pskov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оект отчетных показателей и оценка эффективности и результативности профилактических мероприятий на плановый период 2021 -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 Основной показатель - улучшение состояния подконтрольной сферы (улучшение состояния охраняемых законом ценностей в сфере осуществления федерального государственного лесного надзора (лесной охраны) (в процен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исходя из количества однотипных и повторяющихся нарушений обязательных требований одними и теми же подконтрольными субъектами. Положительно оценивается снижение значения в сравнении с предыдущим отчетным периодом (календарный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полнительны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а) доля профилактических мероприятий, проведенных в отчетном году (в процентах от общего числа запланированных профилактических мероприятий). Оценивается положительно при значении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ля плановых проверок, по итогам которых выявлены нарушения обязательных требований (в процентах от общего числа проведенных плановых проверок). Оценивается положительно при снижении значения в сравнении с предыдущим отчетным периодом (календарный го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ont308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2Char">
    <w:name w:val="Body Text 2 Char"/>
    <w:basedOn w:val="Style12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text">
    <w:name w:val="ntext"/>
    <w:basedOn w:val="Normal"/>
    <w:qFormat/>
    <w:pPr>
      <w:widowControl w:val="false"/>
      <w:suppressAutoHyphens w:val="true"/>
      <w:autoSpaceDE w:val="false"/>
      <w:spacing w:before="0" w:after="60"/>
      <w:jc w:val="both"/>
    </w:pPr>
    <w:rPr>
      <w:rFonts w:ascii="font308;Arial Unicode MS" w:hAnsi="font308;Arial Unicode MS" w:eastAsia="font308;Arial Unicode MS" w:cs="font308;Arial Unicode MS"/>
      <w:color w:val="27496E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10C857DB0A527203873FC5F9CCDFBDC1C2D156DB8C4302E75D1B595BCE99175527E4D5DC8327C5027E71299A0F3F6DB446EA4652Y7G8L" TargetMode="External"/><Relationship Id="rId4" Type="http://schemas.openxmlformats.org/officeDocument/2006/relationships/hyperlink" Target="consultantplus://offline/ref=AE10C857DB0A527203873FC5F9CCDFBDC0C8D65CDB8B4302E75D1B595BCE99174727BCDBD78132905324262498Y0G7L" TargetMode="External"/><Relationship Id="rId5" Type="http://schemas.openxmlformats.org/officeDocument/2006/relationships/hyperlink" Target="consultantplus://offline/ref=AE10C857DB0A527203873FC5F9CCDFBDC1C0D556DB8F4302E75D1B595BCE99174727BCDBD78132905324262498Y0G7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43:00Z</dcterms:created>
  <dc:creator>1</dc:creator>
  <dc:description/>
  <cp:keywords/>
  <dc:language>en-US</dc:language>
  <cp:lastModifiedBy>1</cp:lastModifiedBy>
  <cp:lastPrinted>2019-12-11T16:08:00Z</cp:lastPrinted>
  <dcterms:modified xsi:type="dcterms:W3CDTF">2019-12-16T10:59:00Z</dcterms:modified>
  <cp:revision>27</cp:revision>
  <dc:subject/>
  <dc:title> </dc:title>
</cp:coreProperties>
</file>