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suppressAutoHyphens w:val="true"/>
              <w:bidi w:val="0"/>
              <w:ind w:left="0" w:right="0" w:hanging="0"/>
              <w:jc w:val="left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48"/>
              </w:rPr>
              <w:t>Постановление Администрации Псковской области от 23.10.2013 N 477</w:t>
            </w:r>
            <w:r>
              <w:rPr/>
              <w:br/>
            </w:r>
            <w:r>
              <w:rPr>
                <w:sz w:val="48"/>
              </w:rPr>
              <w:t>(ред. от 12.11.2020)</w:t>
            </w:r>
            <w:r>
              <w:rPr/>
              <w:br/>
            </w:r>
            <w:r>
              <w:rPr>
                <w:sz w:val="48"/>
              </w:rPr>
              <w:t>"Об утверждении Административного регламента предоставления Комитетом по природным ресурсам и экологии Псковской области государственной услуги по организации и проведению государственной экологической экспертизы объектов регионального уровня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</w:r>
              <w:r>
                <w:rPr>
                  <w:rStyle w:val="InternetLink"/>
                </w:rPr>
                <w:br/>
                <w:br/>
              </w:r>
            </w:hyperlink>
            <w:hyperlink r:id="rId4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/>
              <w:br/>
              <w:br/>
            </w:r>
            <w:r>
              <w:rPr>
                <w:sz w:val="28"/>
              </w:rPr>
              <w:t>Дата сохранения: 23.04.2021</w:t>
            </w:r>
            <w:r>
              <w:rPr/>
              <w:br/>
            </w:r>
            <w:r>
              <w:rPr>
                <w:sz w:val="28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АДМИНИСТРАЦИЯ ПСКОВСКОЙ ОБЛАСТ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23 октября 2013 г. N 477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Я КОМИТЕТОМ ПО ПРИРОДНЫМ РЕСУРСАМ И ЭКОЛОГ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СКОВСКОЙ ОБЛАСТИ ГОСУДАРСТВЕННОЙ УСЛУГИ ПО ОРГАНИЗАЦ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И ПРОВЕДЕНИЮ ГОСУДАРСТВЕННОЙ ЭКОЛОГИЧЕСКОЙ ЭКСПЕРТИЗЫ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БЪЕКТОВ РЕГИОНАЛЬНОГО УРОВНЯ</w:t>
      </w:r>
    </w:p>
    <w:p>
      <w:pPr>
        <w:pStyle w:val="ConsPlusNormal"/>
        <w:widowControl w:val="false"/>
        <w:suppressAutoHyphens w:val="tr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0.10.2014 </w:t>
            </w:r>
            <w:hyperlink r:id="rId5">
              <w:r>
                <w:rPr>
                  <w:rStyle w:val="InternetLink"/>
                  <w:color w:val="0000FF"/>
                </w:rPr>
                <w:t>N 445</w:t>
              </w:r>
            </w:hyperlink>
            <w:r>
              <w:rPr>
                <w:color w:val="392C69"/>
              </w:rPr>
              <w:t xml:space="preserve">, от 25.02.2015 </w:t>
            </w:r>
            <w:hyperlink r:id="rId6">
              <w:r>
                <w:rPr>
                  <w:rStyle w:val="InternetLink"/>
                  <w:color w:val="0000FF"/>
                </w:rPr>
                <w:t>N 84</w:t>
              </w:r>
            </w:hyperlink>
            <w:r>
              <w:rPr>
                <w:color w:val="392C69"/>
              </w:rPr>
              <w:t xml:space="preserve">, от 15.06.2016 </w:t>
            </w:r>
            <w:hyperlink r:id="rId7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7.10.2016 </w:t>
            </w:r>
            <w:hyperlink r:id="rId8">
              <w:r>
                <w:rPr>
                  <w:rStyle w:val="InternetLink"/>
                  <w:color w:val="0000FF"/>
                </w:rPr>
                <w:t>N 335</w:t>
              </w:r>
            </w:hyperlink>
            <w:r>
              <w:rPr>
                <w:color w:val="392C69"/>
              </w:rPr>
              <w:t xml:space="preserve">, от 24.05.2018 </w:t>
            </w:r>
            <w:hyperlink r:id="rId9">
              <w:r>
                <w:rPr>
                  <w:rStyle w:val="InternetLink"/>
                  <w:color w:val="0000FF"/>
                </w:rPr>
                <w:t>N 172</w:t>
              </w:r>
            </w:hyperlink>
            <w:r>
              <w:rPr>
                <w:color w:val="392C69"/>
              </w:rPr>
              <w:t xml:space="preserve">, от 10.12.2018 </w:t>
            </w:r>
            <w:hyperlink r:id="rId10">
              <w:r>
                <w:rPr>
                  <w:rStyle w:val="InternetLink"/>
                  <w:color w:val="0000FF"/>
                </w:rPr>
                <w:t>N 42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4.06.2019 </w:t>
            </w:r>
            <w:hyperlink r:id="rId11">
              <w:r>
                <w:rPr>
                  <w:rStyle w:val="InternetLink"/>
                  <w:color w:val="0000FF"/>
                </w:rPr>
                <w:t>N 220</w:t>
              </w:r>
            </w:hyperlink>
            <w:r>
              <w:rPr>
                <w:color w:val="392C69"/>
              </w:rPr>
              <w:t xml:space="preserve">, от 12.11.2020 </w:t>
            </w:r>
            <w:hyperlink r:id="rId12">
              <w:r>
                <w:rPr>
                  <w:rStyle w:val="InternetLink"/>
                  <w:color w:val="0000FF"/>
                </w:rPr>
                <w:t>N 40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 xml:space="preserve">В соответствии с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ноября 1995 г. N 174-ФЗ "Об экологической экспертизе",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,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от 08 мая 2007 г. N 660-ОЗ "О реализации отдельных полномочий Российской Федерации в области экологической экспертизы на территории Псковской области" Администрация области постановляет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. Утвердить прилагаемый Административный </w:t>
      </w:r>
      <w:hyperlink w:anchor="Par36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Комитетом по природным ресурсам и экологии Псковской области государственной услуги по организации и проведению государственной экологической экспертизы объектов регионального уровня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2.2018 N 424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. Настоящее постановление вступает в силу по истечении 10 дней со дня его официального опубликовани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 Контроль за исполнением настоящего постановления возложить на Руководителя Аппарата Администрации области Дмитриева С.С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2.2018 </w:t>
      </w:r>
      <w:hyperlink r:id="rId17">
        <w:r>
          <w:rPr>
            <w:rStyle w:val="InternetLink"/>
            <w:color w:val="0000FF"/>
          </w:rPr>
          <w:t>N 424</w:t>
        </w:r>
      </w:hyperlink>
      <w:r>
        <w:rPr/>
        <w:t xml:space="preserve">, от 04.06.2019 </w:t>
      </w:r>
      <w:hyperlink r:id="rId18">
        <w:r>
          <w:rPr>
            <w:rStyle w:val="InternetLink"/>
            <w:color w:val="0000FF"/>
          </w:rPr>
          <w:t>N 220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Губернатор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А.А.ТУРЧАК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Администрации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от 23 октября 2013 г. N 477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0" w:name="Par36"/>
      <w:bookmarkEnd w:id="0"/>
      <w:r>
        <w:rPr/>
        <w:t>АДМИНИСТРАТИВНЫЙ РЕГЛАМЕНТ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Я КОМИТЕТОМ ПО ПРИРОДНЫМ РЕСУРСАМ И ЭКОЛОГ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СКОВСКОЙ ОБЛАСТИ ГОСУДАРСТВЕННОЙ УСЛУГИ ПО ОРГАНИЗАЦ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И ПРОВЕДЕНИЮ ГОСУДАРСТВЕННОЙ ЭКОЛОГИЧЕСКОЙ ЭКСПЕРТИЗЫ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БЪЕКТОВ РЕГИОНАЛЬНОГО УРОВНЯ</w:t>
      </w:r>
    </w:p>
    <w:p>
      <w:pPr>
        <w:pStyle w:val="ConsPlusNormal"/>
        <w:widowControl w:val="false"/>
        <w:suppressAutoHyphens w:val="tr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0.10.2014 </w:t>
            </w:r>
            <w:hyperlink r:id="rId19">
              <w:r>
                <w:rPr>
                  <w:rStyle w:val="InternetLink"/>
                  <w:color w:val="0000FF"/>
                </w:rPr>
                <w:t>N 445</w:t>
              </w:r>
            </w:hyperlink>
            <w:r>
              <w:rPr>
                <w:color w:val="392C69"/>
              </w:rPr>
              <w:t xml:space="preserve">, от 25.02.2015 </w:t>
            </w:r>
            <w:hyperlink r:id="rId20">
              <w:r>
                <w:rPr>
                  <w:rStyle w:val="InternetLink"/>
                  <w:color w:val="0000FF"/>
                </w:rPr>
                <w:t>N 84</w:t>
              </w:r>
            </w:hyperlink>
            <w:r>
              <w:rPr>
                <w:color w:val="392C69"/>
              </w:rPr>
              <w:t xml:space="preserve">, от 15.06.2016 </w:t>
            </w:r>
            <w:hyperlink r:id="rId21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7.10.2016 </w:t>
            </w:r>
            <w:hyperlink r:id="rId22">
              <w:r>
                <w:rPr>
                  <w:rStyle w:val="InternetLink"/>
                  <w:color w:val="0000FF"/>
                </w:rPr>
                <w:t>N 335</w:t>
              </w:r>
            </w:hyperlink>
            <w:r>
              <w:rPr>
                <w:color w:val="392C69"/>
              </w:rPr>
              <w:t xml:space="preserve">, от 24.05.2018 </w:t>
            </w:r>
            <w:hyperlink r:id="rId23">
              <w:r>
                <w:rPr>
                  <w:rStyle w:val="InternetLink"/>
                  <w:color w:val="0000FF"/>
                </w:rPr>
                <w:t>N 172</w:t>
              </w:r>
            </w:hyperlink>
            <w:r>
              <w:rPr>
                <w:color w:val="392C69"/>
              </w:rPr>
              <w:t xml:space="preserve">, от 10.12.2018 </w:t>
            </w:r>
            <w:hyperlink r:id="rId24">
              <w:r>
                <w:rPr>
                  <w:rStyle w:val="InternetLink"/>
                  <w:color w:val="0000FF"/>
                </w:rPr>
                <w:t>N 42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4.06.2019 </w:t>
            </w:r>
            <w:hyperlink r:id="rId25">
              <w:r>
                <w:rPr>
                  <w:rStyle w:val="InternetLink"/>
                  <w:color w:val="0000FF"/>
                </w:rPr>
                <w:t>N 220</w:t>
              </w:r>
            </w:hyperlink>
            <w:r>
              <w:rPr>
                <w:color w:val="392C69"/>
              </w:rPr>
              <w:t xml:space="preserve">, от 12.11.2020 </w:t>
            </w:r>
            <w:hyperlink r:id="rId26">
              <w:r>
                <w:rPr>
                  <w:rStyle w:val="InternetLink"/>
                  <w:color w:val="0000FF"/>
                </w:rPr>
                <w:t>N 40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. Предмет регулирования Административного регламента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0.10.2014 N 44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 xml:space="preserve">Настоящий Административный регламент устанавливает порядок и стандарт предоставления Комитетом по природным ресурсам и экологии Псковской области (далее также - Комитет) государственной услуги по организации и проведению государственной экологической экспертизы объектов регионального уровня в случаях, предусмотренных </w:t>
      </w:r>
      <w:hyperlink r:id="rId28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от 23 ноября 1995 г. N 174-ФЗ "Об экологической экспертизе" (далее - государственная услуга)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2.2018 N 424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2. Круг заявителей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0.10.2014 N 44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Предоставление государственной услуги осуществляется в отношении физических лиц, юридических лиц и индивидуальных предпринимателей, обратившихся в Комитет с заявлением о проведении государственной экологической экспертизы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3. Требования к порядку информирова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 предоставлении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bookmarkStart w:id="1" w:name="Par65"/>
      <w:bookmarkEnd w:id="1"/>
      <w:r>
        <w:rPr/>
        <w:t>3.1. Комитет осуществляет предоставление государственной услуги по адресу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ул. Некрасова, д. 23, г. Псков, флигель, 2-й этаж, кабинет N 20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2.11.2020 N 404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очтовый адрес: ул. Некрасова, д. 23, г. Псков, 180001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дрес официального сайта Комитета в информационно-телекоммуникационной сети "Интернет" (далее - сеть Интернет): priroda.pskov.ru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дрес электронной почты: lik-k1@obladmin.pskov.ru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График работы Комитета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онедельник - пятница с 9.00 до 18.00, обед с 13.00 до 14.00,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суббота, воскресенье - выходные дн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Телефоны для получения информации, связанной с предоставлением государственной услуги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единая справочная служба: 8-800-100-60-11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иемная Комитета: 299-840, факс 299-914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отдел охраны окружающей среды, экологической экспертизы, нормирования и государственного учета Комитета: 299-840 (доб. 164, 165)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2.2018 </w:t>
      </w:r>
      <w:hyperlink r:id="rId33">
        <w:r>
          <w:rPr>
            <w:rStyle w:val="InternetLink"/>
            <w:color w:val="0000FF"/>
          </w:rPr>
          <w:t>N 424</w:t>
        </w:r>
      </w:hyperlink>
      <w:r>
        <w:rPr/>
        <w:t xml:space="preserve">, от 12.11.2020 </w:t>
      </w:r>
      <w:hyperlink r:id="rId34">
        <w:r>
          <w:rPr>
            <w:rStyle w:val="InternetLink"/>
            <w:color w:val="0000FF"/>
          </w:rPr>
          <w:t>N 404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3.2. Наименования, почтовые адреса, адреса электронной почты, справочные телефоны государственных органов и органов местного самоуправления, участвующих в предоставлении государственной услуги, приведены в </w:t>
      </w:r>
      <w:hyperlink w:anchor="Par447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настоящему Административному регламенту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2" w:name="Par81"/>
      <w:bookmarkEnd w:id="2"/>
      <w:r>
        <w:rPr/>
        <w:t xml:space="preserve">3.3. Информирование о порядке предоставления государственной услуги, о перечне документов, необходимых для предоставления государственной услуги, о ходе предоставления государственной услуги, о способе получения информации о месте нахождения и графике работы Комитета осуществляется непосредственно в помещении Комитета, по электронной почте, посредством ее размещения на информационных стендах, в многофункциональном центре предоставления государственных и муниципальных услуг (далее - многофункциональный центр); в сети "Интернет": на официальном сайте Комитета (priroda.pskov.ru), в федеральной государственной информационной системе "Единый портал государственных и муниципальных услуг" (gosuslugi.ru) (далее - Единый портал государственных услуг). Также информация может быть предоставлена по телефонам, указанным в </w:t>
      </w:r>
      <w:hyperlink w:anchor="Par65">
        <w:r>
          <w:rPr>
            <w:rStyle w:val="InternetLink"/>
            <w:color w:val="0000FF"/>
          </w:rPr>
          <w:t>пункте 3.1</w:t>
        </w:r>
      </w:hyperlink>
      <w:r>
        <w:rPr/>
        <w:t xml:space="preserve"> настоящего подраздел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3.3 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. Наименование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Организация и проведение государственной экологической экспертизы объектов регионального уровня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2. Наименование органа исполнительной власти Псковской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области, предоставляющего государственную услугу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Государственная услуга предоставляется Комитетом по природным ресурсам и экологии Псковской област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3. Результат 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Результатом предоставления государственной услуги являются выдача или направление заявителю (уполномоченному представителю)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4. Срок 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7.10.2016 N 33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Предоставление государственной услуги осуществляется Комитетом в срок, не превышающий 2 месяца, и может быть продлен на 1 месяц по заявлению заказчика со дня поступления в Комитет заявления о проведении государственной экологической экспертизы, если иное не предусмотрено федеральным законом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5. Правовые основания дл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0.10.2014 N 44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Правовыми основаниями для предоставления государственной услуги явля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) Градостроительный </w:t>
      </w:r>
      <w:hyperlink r:id="rId40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) Федеральный </w:t>
      </w:r>
      <w:hyperlink r:id="rId41">
        <w:r>
          <w:rPr>
            <w:rStyle w:val="InternetLink"/>
            <w:color w:val="0000FF"/>
          </w:rPr>
          <w:t>закон</w:t>
        </w:r>
      </w:hyperlink>
      <w:r>
        <w:rPr/>
        <w:t xml:space="preserve"> от 23 ноября 1995 г. N 174-ФЗ "Об экологической экспертизе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3) Федеральный </w:t>
      </w:r>
      <w:hyperlink r:id="rId42">
        <w:r>
          <w:rPr>
            <w:rStyle w:val="InternetLink"/>
            <w:color w:val="0000FF"/>
          </w:rPr>
          <w:t>закон</w:t>
        </w:r>
      </w:hyperlink>
      <w:r>
        <w:rPr/>
        <w:t xml:space="preserve"> от 10 января 2002 г. N 7-ФЗ "Об охране окружающей среды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4) Федеральный </w:t>
      </w:r>
      <w:hyperlink r:id="rId43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5) Федеральный </w:t>
      </w:r>
      <w:hyperlink r:id="rId44">
        <w:r>
          <w:rPr>
            <w:rStyle w:val="InternetLink"/>
            <w:color w:val="0000FF"/>
          </w:rPr>
          <w:t>закон</w:t>
        </w:r>
      </w:hyperlink>
      <w:r>
        <w:rPr/>
        <w:t xml:space="preserve"> от 09 февраля 2009 г.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6) Федеральный </w:t>
      </w:r>
      <w:hyperlink r:id="rId45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10 г. N 210-ФЗ "Об организации предоставления государственных и муниципальных услуг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7) Федеральный </w:t>
      </w:r>
      <w:hyperlink r:id="rId46">
        <w:r>
          <w:rPr>
            <w:rStyle w:val="InternetLink"/>
            <w:color w:val="0000FF"/>
          </w:rPr>
          <w:t>закон</w:t>
        </w:r>
      </w:hyperlink>
      <w:r>
        <w:rPr/>
        <w:t xml:space="preserve"> от 06 апреля 2011 г. N 63-ФЗ "Об электронной подписи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8) Утратил силу с 1 января 2019 года. - </w:t>
      </w:r>
      <w:hyperlink r:id="rId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Псковской области от 10.12.2018 N 424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9) </w:t>
      </w:r>
      <w:hyperlink r:id="rId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1 июня 1996 г. N 698 "Об утверждении Положения о порядке проведения государственной экологической экспертизы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0) </w:t>
      </w:r>
      <w:hyperlink r:id="rId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1) </w:t>
      </w:r>
      <w:hyperlink r:id="rId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5 августа 2012 г.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2) </w:t>
      </w:r>
      <w:hyperlink r:id="rId51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природных ресурсов и экологии Российской Федерации от 12 мая 2014 г. N 205 "Об утверждении Порядка определения сметы расходов на проведение государственной экологической экспертизы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3) </w:t>
      </w:r>
      <w:hyperlink r:id="rId52">
        <w:r>
          <w:rPr>
            <w:rStyle w:val="InternetLink"/>
            <w:color w:val="0000FF"/>
          </w:rPr>
          <w:t>Закон</w:t>
        </w:r>
      </w:hyperlink>
      <w:r>
        <w:rPr/>
        <w:t xml:space="preserve"> области от 08 мая 2007 г. N 660-ОЗ "О реализации отдельных полномочий Российской Федерации в области экологической экспертизы на территории Псковской области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4)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области от 13 июля 2009 г. N 250 "Об утверждении Положения о Комитете по природным ресурсам и экологии Псковской области"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5) </w:t>
      </w:r>
      <w:hyperlink r:id="rId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области от 19 июля 2013 г. N 315 "Об особенностях подачи и рассмотрения жалоб на решения и действия (бездействие) органов исполнительной власти области, предоставляющих государственные услуги, и их должностных лиц, государственных гражданских служащих области"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6. Исчерпывающий перечень документов, необходимых 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соответствии с законодательными или иными нормативным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авовыми актами для 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 xml:space="preserve">6.1. Для получения государственной услуги заявителем в Комитет представляется </w:t>
      </w:r>
      <w:hyperlink w:anchor="Par622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 форме согласно приложению N 2 к настоящему Административному регламенту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6.2. К заявлению прилагается документация, подлежащая государственной экологической экспертизе в соответствии со </w:t>
      </w:r>
      <w:hyperlink r:id="rId56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от 23 ноября 1995 г. N 174-ФЗ (далее - материалы)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6.2 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0.2014 N 445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3" w:name="Par137"/>
      <w:bookmarkEnd w:id="3"/>
      <w:r>
        <w:rPr/>
        <w:t xml:space="preserve">6.3. Для предоставления государственной услуги, за исключением случая, указанного в </w:t>
      </w:r>
      <w:hyperlink w:anchor="Par141">
        <w:r>
          <w:rPr>
            <w:rStyle w:val="InternetLink"/>
            <w:color w:val="0000FF"/>
          </w:rPr>
          <w:t>пункте 6.4</w:t>
        </w:r>
      </w:hyperlink>
      <w:r>
        <w:rPr/>
        <w:t xml:space="preserve"> настоящего подраздела, Комитет запрашивает путем межведомственного информационного взаимодействия следующие документы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заключения и (или) документы согласований органов исполнительной власти области и органов местного самоуправления, получаемые в установленном законодательством Российской Федерации порядк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заключения федеральных органов исполнительной власти по представленным материалам в случае их рассмотрения указанными органами и заключений общественной экологической экспертизы в случае ее проведени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материалы обсуждений представленных материалов с гражданами и общественными организациями (объединениями), организованных органами местного самоуправлени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4" w:name="Par141"/>
      <w:bookmarkEnd w:id="4"/>
      <w:r>
        <w:rPr/>
        <w:t xml:space="preserve">6.4. Заявитель вправе представить документы, указанные в </w:t>
      </w:r>
      <w:hyperlink w:anchor="Par137">
        <w:r>
          <w:rPr>
            <w:rStyle w:val="InternetLink"/>
            <w:color w:val="0000FF"/>
          </w:rPr>
          <w:t>пункте 6.3</w:t>
        </w:r>
      </w:hyperlink>
      <w:r>
        <w:rPr/>
        <w:t xml:space="preserve"> настоящего подраздела, а также документы, подтверждающие внесение заявителем сбора, рассчитанного в соответствии со сметой расходов на проведение государственной экологической экспертизы, по собственной инициативе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7. Исчерпывающий перечень оснований для отказа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bookmarkStart w:id="5" w:name="Par147"/>
      <w:bookmarkEnd w:id="5"/>
      <w:r>
        <w:rPr/>
        <w:t xml:space="preserve">7.1. В приеме заявления и документов, необходимых для предоставления государственной услуги, поданных в форме электронного документа, отказывается в случае несоответствия электронных документов требованиям Федерального </w:t>
      </w:r>
      <w:hyperlink r:id="rId58">
        <w:r>
          <w:rPr>
            <w:rStyle w:val="InternetLink"/>
            <w:color w:val="0000FF"/>
          </w:rPr>
          <w:t>закона</w:t>
        </w:r>
      </w:hyperlink>
      <w:r>
        <w:rPr/>
        <w:t xml:space="preserve"> от 06 апреля 2011 г. N 63-ФЗ "Об электронной подписи"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7.2. Оснований для отказа в приеме документов, необходимых для предоставления государственной услуги, поданных в форме документа на бумажном носителе, не установлено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8. Исчерпывающий перечень оснований для отказа 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и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В предоставлении государственной услуги заявителю отказывается по одному из следующих оснований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непредставление материалов, необходимых для проведения государственной экологической экспертизы, в течение 30 дней со дня получения уведомления о сроках предоставления материалов в полном объеме при несоответствии ранее представленных материалов установленным требованиям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невнесение заявителем сбора, рассчитанного в соответствии со сметой расходов на проведение государственной экологической экспертизы, в течение 30 дней со дня получения заявителем уведомления о необходимости внесения заявителем сбора, рассчитанного в соответствии со сметой расходов на проведение государственной экологической экспертизы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9. Размер платы, взимаемой с заявителя при предоставлен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услуги, и способы ее взимания в случаях,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усмотренных федеральными законами, принимаемыми 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соответствии с ними иными нормативными правовыми актам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Российской Федерации, нормативными правовыми актам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 xml:space="preserve">Государственная экологическая экспертиза проводится при условии внесения заявителем сбора, рассчитанного в соответствии со сметой расходов на проведение государственной экологической экспертизы, определяемой Комитетом в соответствии с </w:t>
      </w:r>
      <w:hyperlink r:id="rId59">
        <w:r>
          <w:rPr>
            <w:rStyle w:val="InternetLink"/>
            <w:color w:val="0000FF"/>
          </w:rPr>
          <w:t>Порядком</w:t>
        </w:r>
      </w:hyperlink>
      <w:r>
        <w:rPr/>
        <w:t xml:space="preserve"> определения сметы расходов на проведение государственной экологической экспертизы, утвержденным приказом Министерства природных ресурсов и экологии Российской Федерации от 12 мая 2014 г. N 205 (далее - сбор, рассчитанный в соответствии со сметой расходов на проведение государственной экологической экспертизы)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0.2014 N 44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0. Максимальный срок ожидания в очереди при подаче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заявления о предоставлении государственной услуги, пр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олучении результата 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При подаче заявления и при получении результата предоставления государственной услуги либо при обращении заявителя по вопросам, связанным с предоставлением государственной услуги, время ожидания в очереди составляет не более 15 минут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6" w:name="Par173"/>
      <w:bookmarkEnd w:id="6"/>
      <w:r>
        <w:rPr/>
        <w:t>11. Срок регистрации заявления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Заявление и прилагаемые к нему документы, поступившие в Комитет, регистрируется в установленном порядке сотрудником Комитета, в должностные обязанности которого входит регистрация входящей корреспонденции, в течение трех дней со дня их поступления в Комитет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2. Требования к помещениям, в которых предоставляетс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ая услуга, к залу ожидания, местам дл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заполнения заявления о предоставлении государственной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услуги, информационным стендам с образцами их заполн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и перечнем документов, необходимых для предоставл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услуги, в том числе к обеспечению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доступности для инвалидов указанных объектов 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соответствии с законодательством Российской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Федерации о социальной защите инвалидов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5.06.2016 N 197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2.1. Государственная услуга предоставляется в здании Комитета, вход в который оснащается вывеской о наименовании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ход в кабинет, в котором осуществляется предоставление государственной услуги, оснащается табличками с указанием номера кабинета, наименования подразделения Комитета, в функции которого входит предоставление государственной услуг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Здание Комитета, кабинеты, предназначенные для предоставления государственной услуги, должны отвечать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 целях обеспечения доступности государственной услуги для инвалидов предусматрива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условия для беспрепятственного доступа в здание Комитета, кабинет, в котором осуществляется предоставление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возможность самостоятельного передвижения по территории, на которой расположены здание Комитета, кабинет, в котором осуществляется предоставление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, оказание им помощи в здании Комитета, кабинете, в котором осуществляется предоставление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зданию Комитета, кабинету, в котором осуществляется предоставление государственной услуги, с учетом ограничений их жизнедеятельно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6) допуск сурдопереводчика и тифлосурдопереводчика в здание Комитета, кабинет, в котором осуществляется предоставление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7) допуск в здание Комитета, кабинет, в котором осуществляется предоставление государственной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му правовому регулированию в сфере социальной защиты населени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8) оказание сотрудниками Комитета помощи инвалидам в преодолении барьеров, мешающих получению ими услуг наравне с другими лицам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12.1 в ред. </w:t>
      </w:r>
      <w:hyperlink r:id="rId6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5.06.2016 N 197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2.2. Для ожидания в очереди и для заполнения заявлений заявителям отводятся места, оборудованные стульями или скамьями, столами для возможности оформления документов. При необходимости заявителю предоставляются бесплатно канцелярские принадлежности (бумага формата А-4, ручки)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2.3. На информационных стендах размеща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перечень документов, необходимых для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информация о месте предоставления государственной услуги, контактных телефонах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информация о сроке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перечень нормативных правовых актов, являющихся основанием для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) перечень сотрудников Комитета, в должностные обязанности которых входит предоставление государственной услуги (далее - ответственные сотрудники)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6) копия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3. Показатели доступности и качества государственной услуг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3.1. Показателями доступности государственной услуги явля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) предоставление информации о государственной услуге в соответствии с </w:t>
      </w:r>
      <w:hyperlink w:anchor="Par81">
        <w:r>
          <w:rPr>
            <w:rStyle w:val="InternetLink"/>
            <w:color w:val="0000FF"/>
          </w:rPr>
          <w:t>пунктом 3.3 подраздела 3 раздела I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полнота предоставляемой информации о государственной услуг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возможность предоставления государственной услуги в электронной форме с использованием Единого портала государственных услуг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3 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возможность получения информации о предоставлении государственной услуги через многофункциональный центр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0.2014 N 445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) обеспечение беспрепятственного доступа инвалидов к зданию Комитета, кабинетам, в которых предоставляется государственная услуг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5 введен </w:t>
      </w:r>
      <w:hyperlink r:id="rId6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Псковской области от 15.06.2016 N 197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3.2. Показателями качества государственной услуги явля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) количество установленных в соответствии с </w:t>
      </w:r>
      <w:hyperlink w:anchor="Par341">
        <w:r>
          <w:rPr>
            <w:rStyle w:val="InternetLink"/>
            <w:color w:val="0000FF"/>
          </w:rPr>
          <w:t>разделами IV</w:t>
        </w:r>
      </w:hyperlink>
      <w:r>
        <w:rPr/>
        <w:t xml:space="preserve"> и </w:t>
      </w:r>
      <w:hyperlink w:anchor="Par355">
        <w:r>
          <w:rPr>
            <w:rStyle w:val="InternetLink"/>
            <w:color w:val="0000FF"/>
          </w:rPr>
          <w:t>V</w:t>
        </w:r>
      </w:hyperlink>
      <w:r>
        <w:rPr/>
        <w:t xml:space="preserve"> настоящего Административного регламента фактов ненадлежащего исполнения Административного регламента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количество обоснованных жалоб на решения и действия (бездействие) сотрудников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3.3. Взаимодействие заявителя с должностными лицами Комитета осуществляется при личном приеме граждан в соответствии с графиком приема граждан в Комитете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и подаче документов, необходимых для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и обращении заявителя за получением информации о ходе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и получении результата предоставления государственной услуг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одолжительность взаимодействия заявителя с должностными лицами Комитета при предоставлении государственной услуги составляет не более 15 минут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4. Иные требования, в том числе учитывающие особенност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я государственной услуги в электронной форме 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в многофункциональном центре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4.1. Государственная услуга может предоставляться в электронной форме с использованием Единого портала государственных услуг при наличии технической возможности путем осуществления: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предоставления в установленном порядке информации заявителям и обеспечения доступа заявителей к сведениям о государственной услуг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подачи заявителем заявления и документов, необходимых для предоставления государственной услуги, и прием таких заявления и документов Комитетом с использованием Единого портала государственных услуг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2 в ред. </w:t>
      </w:r>
      <w:hyperlink r:id="rId6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получения заявителем сведений о ходе рассмотрения заявлени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получения заявителем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, если иное не установлено федеральным законом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4.2. Предоставление государственной услуги в многофункциональном центре не предусмотрено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0.2014 N 445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III. СОСТАВ, ПОСЛЕДОВАТЕЛЬНОСТЬ И СРОКИ ВЫПОЛН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ВЫПОЛНЕНИЯ, В ТОМ ЧИСЛЕ ОСОБЕННОСТИ ВЫПОЛН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1. Перечень административных процедур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прием и регистрация заявления и прилагаемых к нему материалов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рассмотрение заявления и прилагаемых к нему материалов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) проведение государственной экологической экспертизы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выдача или направление заявителю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 с приложением материалов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.2. </w:t>
      </w:r>
      <w:hyperlink w:anchor="Par663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редоставления государственной услуги приводится в приложении N 3 к настоящему Административному регламенту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2. Административная процедура "Прием и регистрац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заявления и прилагаемых к нему материалов"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2.1. Основанием для начала осуществления административной процедуры является поступление заявления и прилагаемых к нему материалов в Комитет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.2. Заявление и прилагаемые к нему материалы подаются в форме документа на бумажном носителе или в форме электронного документа. Заявление и прилагаемые к нему документы могут быть представлены в Комитет лично, направлены по почте по адресу, указанному в </w:t>
      </w:r>
      <w:hyperlink w:anchor="Par65">
        <w:r>
          <w:rPr>
            <w:rStyle w:val="InternetLink"/>
            <w:color w:val="0000FF"/>
          </w:rPr>
          <w:t>пункте 3.1 подраздела 3 раздела I</w:t>
        </w:r>
      </w:hyperlink>
      <w:r>
        <w:rPr/>
        <w:t xml:space="preserve"> настоящего Административного регламента, а также с использованием Единого портала государственных услуг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2.2 в ред. </w:t>
      </w:r>
      <w:hyperlink r:id="rId7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.3. Заявление и прилагаемые к нему документы, поступившие в Комитет, регистрируются в срок, указанный в </w:t>
      </w:r>
      <w:hyperlink w:anchor="Par173">
        <w:r>
          <w:rPr>
            <w:rStyle w:val="InternetLink"/>
            <w:color w:val="0000FF"/>
          </w:rPr>
          <w:t>подразделе 11 раздела II</w:t>
        </w:r>
      </w:hyperlink>
      <w:r>
        <w:rPr/>
        <w:t xml:space="preserve"> настоящего Административного регламента, и в день регистрации передаются в отдел охраны окружающей среды, экологической экспертизы, нормирования и государственного учета Комитет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7.10.2016 </w:t>
      </w:r>
      <w:hyperlink r:id="rId71">
        <w:r>
          <w:rPr>
            <w:rStyle w:val="InternetLink"/>
            <w:color w:val="0000FF"/>
          </w:rPr>
          <w:t>N 335</w:t>
        </w:r>
      </w:hyperlink>
      <w:r>
        <w:rPr/>
        <w:t xml:space="preserve">, от 24.05.2018 </w:t>
      </w:r>
      <w:hyperlink r:id="rId72">
        <w:r>
          <w:rPr>
            <w:rStyle w:val="InternetLink"/>
            <w:color w:val="0000FF"/>
          </w:rPr>
          <w:t>N 172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.4. При поступлении заявления с прилагаемыми к нему материалами в форме электронного документа с использованием Единого портала государственных услуг заявителю в тот же день направляется информация о дате регистрации заявления с прилагаемыми к нему материалами и входящем номере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2.4 в ред. </w:t>
      </w:r>
      <w:hyperlink r:id="rId7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.5. При наличии оснований, указанных в </w:t>
      </w:r>
      <w:hyperlink w:anchor="Par147">
        <w:r>
          <w:rPr>
            <w:rStyle w:val="InternetLink"/>
            <w:color w:val="0000FF"/>
          </w:rPr>
          <w:t>пункте 7.1 подраздела 7 раздела II</w:t>
        </w:r>
      </w:hyperlink>
      <w:r>
        <w:rPr/>
        <w:t xml:space="preserve"> настоящего Административного регламента, заявителю с использованием Единого портала государственных услуг сообщается об отказе в приеме заявления с прилагаемыми к нему материалами в течение двух дней со дня поступления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2.5 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.6. Результатом исполнения административной процедуры является передача зарегистрированного заявления и прилагаемых к нему материалов в отдел охраны окружающей среды, экологической экспертизы, нормирования и государственного учета Комитета либо направление заявителю сообщения об отказе в приеме заявления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7.10.2016 </w:t>
      </w:r>
      <w:hyperlink r:id="rId75">
        <w:r>
          <w:rPr>
            <w:rStyle w:val="InternetLink"/>
            <w:color w:val="0000FF"/>
          </w:rPr>
          <w:t>N 335</w:t>
        </w:r>
      </w:hyperlink>
      <w:r>
        <w:rPr/>
        <w:t xml:space="preserve">, от 24.05.2018 </w:t>
      </w:r>
      <w:hyperlink r:id="rId76">
        <w:r>
          <w:rPr>
            <w:rStyle w:val="InternetLink"/>
            <w:color w:val="0000FF"/>
          </w:rPr>
          <w:t>N 172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3. Административная процедура "Рассмотрение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заявления и прилагаемых к нему материалов"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3.1. Основанием для начала осуществления административной процедуры является поступление зарегистрированного заявления и прилагаемых к нему материалов в отдел охраны окружающей среды, экологической экспертизы, нормирования и государственного учета Комитет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7.10.2016 </w:t>
      </w:r>
      <w:hyperlink r:id="rId77">
        <w:r>
          <w:rPr>
            <w:rStyle w:val="InternetLink"/>
            <w:color w:val="0000FF"/>
          </w:rPr>
          <w:t>N 335</w:t>
        </w:r>
      </w:hyperlink>
      <w:r>
        <w:rPr/>
        <w:t xml:space="preserve">, от 24.05.2018 </w:t>
      </w:r>
      <w:hyperlink r:id="rId78">
        <w:r>
          <w:rPr>
            <w:rStyle w:val="InternetLink"/>
            <w:color w:val="0000FF"/>
          </w:rPr>
          <w:t>N 172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2. Начальник отдела охраны окружающей среды, экологической экспертизы, нормирования и государственного учета Комитета в день поступления в отдел заявления и прилагаемых к нему материалов передает их на рассмотрение ответственному сотруднику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7.10.2016 </w:t>
      </w:r>
      <w:hyperlink r:id="rId79">
        <w:r>
          <w:rPr>
            <w:rStyle w:val="InternetLink"/>
            <w:color w:val="0000FF"/>
          </w:rPr>
          <w:t>N 335</w:t>
        </w:r>
      </w:hyperlink>
      <w:r>
        <w:rPr/>
        <w:t xml:space="preserve">, от 24.05.2018 </w:t>
      </w:r>
      <w:hyperlink r:id="rId80">
        <w:r>
          <w:rPr>
            <w:rStyle w:val="InternetLink"/>
            <w:color w:val="0000FF"/>
          </w:rPr>
          <w:t>N 172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3. Ответственный сотрудник в срок не более 7 дней со дня регистрации заявления и прилагаемых к нему материалов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рассматривает представленные материалы на предмет их соответствия установленным требованиям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при несоответствии материалов установленным требованиям готовит, подписывает у заместителя председателя Комитета, координирующего и контролирующего деятельность отдела охраны окружающей среды, экологической экспертизы, нормирования и государственного учета Комитета (далее - заместитель председателя), и направляет заявителю почтовым отправлением либо с использованием Единого портала государственных услуг уведомление о сроках представления материалов в полном объеме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2 в ред. </w:t>
      </w:r>
      <w:hyperlink r:id="rId8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3) в случае если заявитель не представил по собственной инициативе документы, указанные в </w:t>
      </w:r>
      <w:hyperlink w:anchor="Par137">
        <w:r>
          <w:rPr>
            <w:rStyle w:val="InternetLink"/>
            <w:color w:val="0000FF"/>
          </w:rPr>
          <w:t>пункте 6.3 подраздела 6 раздела II</w:t>
        </w:r>
      </w:hyperlink>
      <w:r>
        <w:rPr/>
        <w:t xml:space="preserve"> настоящего Административного регламента, запрашивает указанные документы посредством межведомственного информационного взаимодействи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) при соответствии представленных материалов установленным требованиям готовит, подписывает у заместителя председателя уведомление о необходимости внесения заявителем сбора, рассчитанного в соответствии со сметой расходов на проведение государственной экологической экспертизы (далее - уведомление), и направляет их заявителю почтовым отправлением либо с использованием Единого портала государственных услуг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4 в ред. </w:t>
      </w:r>
      <w:hyperlink r:id="rId8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7" w:name="Par290"/>
      <w:bookmarkEnd w:id="7"/>
      <w:r>
        <w:rPr/>
        <w:t>3.4. В случае если по истечении 30 дней со дня получения заявителем соответствующего уведомления заявителем не представлены материалы, указанные в уведомлении о сроках предоставления материалов в полном объеме, и (или) отсутствует информация о внесении заявителем сбора, рассчитанного в соответствии со сметой расходов на проведение государственной экологической экспертизы в Государственной информационной системе о государственных и муниципальных платежах либо заявитель не представил указанную информацию самостоятельно, ответственный сотрудник подготавливает проект уведомления об отказе в предоставлении государственной услуги и передает его председателю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5. При отсутствии оснований для подготовки проекта уведомления об отказе в предоставлении государственной услуги в течение 14 дней со дня представления заявителем материалов, указанных в уведомлении о сроках предоставления материалов в полном объеме, и информации, подтверждающей внесение заявителем сбора, рассчитанного в соответствии со сметой расходов на проведение государственной экологической экспертизы, ответственный сотрудник: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0.2014 </w:t>
      </w:r>
      <w:hyperlink r:id="rId83">
        <w:r>
          <w:rPr>
            <w:rStyle w:val="InternetLink"/>
            <w:color w:val="0000FF"/>
          </w:rPr>
          <w:t>N 445</w:t>
        </w:r>
      </w:hyperlink>
      <w:r>
        <w:rPr/>
        <w:t xml:space="preserve">, от 12.11.2020 </w:t>
      </w:r>
      <w:hyperlink r:id="rId84">
        <w:r>
          <w:rPr>
            <w:rStyle w:val="InternetLink"/>
            <w:color w:val="0000FF"/>
          </w:rPr>
          <w:t>N 404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подготавливает предложения по кандидатуре руководителя и ответственного секретаря экспертной комиссии государственной экологической экспертизы (далее - экспертная комиссия), а также срокам проведения государственной экологической экспертизы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с участием руководителя экспертной комиссии подготавливает предложения по составу экспертной комиссии и разрабатывает задание на проведение государственной экологической экспертизы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8" w:name="Par295"/>
      <w:bookmarkEnd w:id="8"/>
      <w:r>
        <w:rPr/>
        <w:t>3) подготавливает проект приказа Комитета о проведении государственной экологической экспертизы и направляет его председателю Комитета. Приказ Комитета о проведении государственной экологической экспертизы должен содержать состав экспертной комиссии и сроки проведения государственной экологической экспертизы. Срок проведения государственной экологической экспертизы не должен превышать 2 месяцев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0.2014 </w:t>
      </w:r>
      <w:hyperlink r:id="rId85">
        <w:r>
          <w:rPr>
            <w:rStyle w:val="InternetLink"/>
            <w:color w:val="0000FF"/>
          </w:rPr>
          <w:t>N 445</w:t>
        </w:r>
      </w:hyperlink>
      <w:r>
        <w:rPr/>
        <w:t xml:space="preserve">, от 04.06.2019 </w:t>
      </w:r>
      <w:hyperlink r:id="rId86">
        <w:r>
          <w:rPr>
            <w:rStyle w:val="InternetLink"/>
            <w:color w:val="0000FF"/>
          </w:rPr>
          <w:t>N 220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3.6. Председатель Комитета в течение одного дня со дня поступления к нему одного из проектов документов, указанных в </w:t>
      </w:r>
      <w:hyperlink w:anchor="Par290">
        <w:r>
          <w:rPr>
            <w:rStyle w:val="InternetLink"/>
            <w:color w:val="0000FF"/>
          </w:rPr>
          <w:t>пункте 3.4</w:t>
        </w:r>
      </w:hyperlink>
      <w:r>
        <w:rPr/>
        <w:t xml:space="preserve"> и в </w:t>
      </w:r>
      <w:hyperlink w:anchor="Par295">
        <w:r>
          <w:rPr>
            <w:rStyle w:val="InternetLink"/>
            <w:color w:val="0000FF"/>
          </w:rPr>
          <w:t>подпункте 3 пункта 3.5</w:t>
        </w:r>
      </w:hyperlink>
      <w:r>
        <w:rPr/>
        <w:t xml:space="preserve"> настоящего подраздела, подписывает и передает его сотруднику Комитета, в должностные обязанности которого входит регистрация исходящей корреспонден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7. Сотрудник Комитета, в должностные обязанности которого входит регистрация исходящей корреспонденции, в день поступления к нему приказа Комитета о проведении государственной экологической экспертизы регистрирует его и передает ответственному секретарю экспертной комисс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8. Результатом исполнения административной процедуры является передача ответственному секретарю экспертной комиссии приказа Комитета о проведении государственной экологической экспертизы либо передача сотруднику Комитета, в должностные обязанности которого входит регистрация исходящей корреспонденции, уведомления об отказе в предоставлении государственной услуг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4. Административная процедура "Проведение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экологической экспертизы"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4.1. Основанием для начала осуществления административной процедуры является передача ответственному секретарю экспертной комиссии приказа Комитета о проведении государственной экологической экспертизы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.2. Ответственный секретарь экспертной комиссии в течение одного дня со дня поступления к нему приказа Комитета о проведении государственной экологической экспертизы подготавливает и вручает либо направляет экспертам экспертной комиссии (далее - эксперты) уведомление, содержащее информацию о дате, времени и месте проведения организационного заседания экспертной комиссии, с использованием факсимильной или телефонной связи либо электронной почты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.3. Организационное заседание экспертной комиссии проводится в срок, определенный приказом Комитета о проведении государственной экологической экспертизы, но не позднее 15 дней со дня внесения заявителем сбора, рассчитанного в соответствии со сметой расходов на проведение государственной экологической экспертизы, и представления заявителем материалов, указанных в уведомлении о сроках предоставления материалов в полном объеме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0.2014 </w:t>
      </w:r>
      <w:hyperlink r:id="rId87">
        <w:r>
          <w:rPr>
            <w:rStyle w:val="InternetLink"/>
            <w:color w:val="0000FF"/>
          </w:rPr>
          <w:t>N 445</w:t>
        </w:r>
      </w:hyperlink>
      <w:r>
        <w:rPr/>
        <w:t xml:space="preserve">, от 12.11.2020 </w:t>
      </w:r>
      <w:hyperlink r:id="rId88">
        <w:r>
          <w:rPr>
            <w:rStyle w:val="InternetLink"/>
            <w:color w:val="0000FF"/>
          </w:rPr>
          <w:t>N 404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9" w:name="Par308"/>
      <w:bookmarkEnd w:id="9"/>
      <w:r>
        <w:rPr/>
        <w:t>4.4. Заключительное заседание экспертной комиссии проводится в срок не позднее 58 дней со дня проведения организационного заседания экспертной комисси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0.10.2014 </w:t>
      </w:r>
      <w:hyperlink r:id="rId89">
        <w:r>
          <w:rPr>
            <w:rStyle w:val="InternetLink"/>
            <w:color w:val="0000FF"/>
          </w:rPr>
          <w:t>N 445</w:t>
        </w:r>
      </w:hyperlink>
      <w:r>
        <w:rPr/>
        <w:t xml:space="preserve">, от 04.06.2019 </w:t>
      </w:r>
      <w:hyperlink r:id="rId90">
        <w:r>
          <w:rPr>
            <w:rStyle w:val="InternetLink"/>
            <w:color w:val="0000FF"/>
          </w:rPr>
          <w:t>N 220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На заключительном заседании экспертной комиссии рассматривается проект заключения экспертной комиссии и по результатам его рассмотрени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при одобрении заключения экспертной комиссии не менее двумя третями состава экспертной комиссии заключение экспертной комиссии подписывается, к нему прилагаются особые мнения экспертов (при их наличии) и составляется протокол заключительного заседания экспертной комисси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при несогласии более одной трети состава экспертной комиссии с выводами проекта заключения экспертной комиссии составляется протокол заключительного заседания экспертной комиссии с подготовленными экспертной комиссией предложениями о дальнейшем проведении государственной экологической экспертизы, в том числе о продлении срока ее проведения и о включении в состав экспертной комиссии дополнительных экспертов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4.5. Секретарь экспертной комиссии в день проведения заключительного заседания экспертной комиссии передает ответственному сотруднику документы, указанные в </w:t>
      </w:r>
      <w:hyperlink w:anchor="Par308">
        <w:r>
          <w:rPr>
            <w:rStyle w:val="InternetLink"/>
            <w:color w:val="0000FF"/>
          </w:rPr>
          <w:t>пункте 4.4</w:t>
        </w:r>
      </w:hyperlink>
      <w:r>
        <w:rPr/>
        <w:t xml:space="preserve"> настоящего подраздел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0" w:name="Par314"/>
      <w:bookmarkEnd w:id="10"/>
      <w:r>
        <w:rPr/>
        <w:t xml:space="preserve">4.6. Ответственный сотрудник в течение одного дня со дня получения документов, указанных в </w:t>
      </w:r>
      <w:hyperlink w:anchor="Par308">
        <w:r>
          <w:rPr>
            <w:rStyle w:val="InternetLink"/>
            <w:color w:val="0000FF"/>
          </w:rPr>
          <w:t>пункте 4.4</w:t>
        </w:r>
      </w:hyperlink>
      <w:r>
        <w:rPr/>
        <w:t xml:space="preserve"> настоящего подраздела, подготавливает проект приказа Комитета об утверждении заключения государственной экологической экспертизы либо о продлении срока проведения государственной экологической экспертизы и передает его председателю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4.7. Председатель Комитета в течение одного дня со дня получения одного из указанных в </w:t>
      </w:r>
      <w:hyperlink w:anchor="Par314">
        <w:r>
          <w:rPr>
            <w:rStyle w:val="InternetLink"/>
            <w:color w:val="0000FF"/>
          </w:rPr>
          <w:t>пункте 4.6</w:t>
        </w:r>
      </w:hyperlink>
      <w:r>
        <w:rPr/>
        <w:t xml:space="preserve"> настоящего подраздела проектов приказа Комитета подписывает его и передает сотруднику Комитета, в должностные обязанности которого входит регистрация исходящей корреспонден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.8. Продленная государственная экологическая экспертиза проводится в срок, определенный приказом Комитета о продлении срока проведения государственной экологической экспертизы, но не позднее трех месяцев со дня проведения первого организационного заседания экспертной комиссии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</w:t>
      </w:r>
      <w:hyperlink r:id="rId9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О продлении срока проведения государственной экологической экспертизы ответственный сотрудник в срок не позднее пяти дней со дня принятия такого решения информирует заявителя с использованием факсимильной или телефонной связи либо электронной почты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. 4.8 в ред. </w:t>
      </w:r>
      <w:hyperlink r:id="rId9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10.10.2014 N 445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.9. Результатом административной процедуры является передача сотруднику Комитета, в должностные обязанности которого входит регистрация исходящей корреспонденции, подписанного председателем Комитета приказа Комитета об утверждении заключения государственной экологической экспертизы с приложением такого заключения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5. Административная процедура "Выдача или направление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заявителю приказа Комитета об утверждении заключения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экологической экспертизы с приложением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такого заключения либо уведомления об отказе 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и государственной услуги с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иложением материалов"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5.1. Основанием для начала административной процедуры является поступление сотруднику Комитета, в должностные обязанности которого входит регистрация исходящей корреспонденции, подписанного председателем Комитета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.2. Сотрудник Комитета, в должностные обязанности которого входит регистрация исходящей корреспонденции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регистрирует в установленном порядке в день поступления к нему подписанный председателем Комитета приказ Комитета об утверждении заключения государственной экологической экспертизы с приложением такого заключения и передает его ответственному сотруднику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регистрирует в установленном порядке в день поступления к нему уведомление об отказе в предоставлении государственной услуги и направляет его заявителю с приложением материалов в течение двух дней со дня регистрации в форме документа на бумажном носителе почтовым отправлением с уведомлением о вручении либо в форме электронного документа с использованием Единого портала государственных услуг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2 в ред. </w:t>
      </w:r>
      <w:hyperlink r:id="rId9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.3. Ответственный сотрудник в течение двух дней со дня поступления к нему зарегистрированного приказа Комитета об утверждении заключения государственной экологической экспертизы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1" w:name="Par335"/>
      <w:bookmarkEnd w:id="11"/>
      <w:r>
        <w:rPr/>
        <w:t>1) информирует заявителя по телефону либо через Единый портал государственных услуг о возможности получения приказа Комитета об утверждении заключения государственной экологической экспертизы с приложением такого заключения с указанием времени и места его получения;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1 в ред. </w:t>
      </w:r>
      <w:hyperlink r:id="rId9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2) выдает приказ Комитета об утверждении заключения государственной экологической экспертизы с приложением такого заключения заявителю или его уполномоченному представителю либо в срок не позднее трех дней со дня информирования заявителя, предусмотренного в </w:t>
      </w:r>
      <w:hyperlink w:anchor="Par335">
        <w:r>
          <w:rPr>
            <w:rStyle w:val="InternetLink"/>
            <w:color w:val="0000FF"/>
          </w:rPr>
          <w:t>подпункте 1</w:t>
        </w:r>
      </w:hyperlink>
      <w:r>
        <w:rPr/>
        <w:t xml:space="preserve"> настоящего пункта, направляет приказ Комитета об утверждении заключения государственной экологической экспертизы с приложением такого заключения заявителю в форме документа на бумажном носителе почтовым отправлением с уведомлением о вручении либо в форме электронного документа с использованием Единого портала государственных услуг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пп. 2 в ред. </w:t>
      </w:r>
      <w:hyperlink r:id="rId9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 от 04.06.2019 N 220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.4. Результатом исполнения административной процедуры является вручение или направление заявителю (уполномоченному представителю) подписанного председателем Комитета приказа Комитета об утверждении заключения государственной экологической экспертизы с приложением такого заключения либо уведомления об отказе в предоставлении государственной услуги с приложением материалов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12" w:name="Par341"/>
      <w:bookmarkEnd w:id="12"/>
      <w:r>
        <w:rPr/>
        <w:t>IV. ФОРМЫ КОНТРОЛЯ ЗА ИСПОЛНЕНИЕМ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АДМИНИСТРАТИВНОГО РЕГЛАМЕНТА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. Формами контроля за исполнением Административного регламента явля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текущий контроль за исполнением Административного регламента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проведение плановых и внеплановых проверок исполнения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. Текущий контроль за исполнением Административного регламента проводится председателем Комитета и заместителем председателя Комитета, курирующим работу отдела охраны окружающей среды, экологической экспертизы, нормирования и государственного учета Комитета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/>
      </w:pPr>
      <w:r>
        <w:rPr/>
        <w:t xml:space="preserve">(в ред. постановлений Администрации Псковской области от 17.10.2016 </w:t>
      </w:r>
      <w:hyperlink r:id="rId96">
        <w:r>
          <w:rPr>
            <w:rStyle w:val="InternetLink"/>
            <w:color w:val="0000FF"/>
          </w:rPr>
          <w:t>N 335</w:t>
        </w:r>
      </w:hyperlink>
      <w:r>
        <w:rPr/>
        <w:t xml:space="preserve">, от 24.05.2018 </w:t>
      </w:r>
      <w:hyperlink r:id="rId97">
        <w:r>
          <w:rPr>
            <w:rStyle w:val="InternetLink"/>
            <w:color w:val="0000FF"/>
          </w:rPr>
          <w:t>N 172</w:t>
        </w:r>
      </w:hyperlink>
      <w:r>
        <w:rPr/>
        <w:t>)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 Плановые проверки проводятся не реже одного раза в течение календарного года в соответствии с планом проведения проверок, утвержденным приказом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4. Внеплановые проверки проводятся в случае поступления в Комитет жалоб на решения, действия (бездействие) сотрудников Комитета, а также в связи с проверкой устранения ранее выявленных нарушений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. Для проведения плановых и внеплановых проверок на основании приказа Комитета формируется комиссия, состав которой определяется приказом Комите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6. Результаты плановых и внеплановых проверок оформляются актом комиссии, в котором делаются выводы о надлежащем или ненадлежащем исполнении Административного регламента, устанавливаются лица, допустившие ненадлежащее исполнение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7. Лица, допустившие ненадлежащее исполнение Административного регламента, привлекаются к дисциплинарной ответственности в соответствии с законодательством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13" w:name="Par355"/>
      <w:bookmarkEnd w:id="13"/>
      <w:r>
        <w:rPr/>
        <w:t>V. ДОСУДЕБНЫЙ (ВНЕСУДЕБНЫЙ) ПОРЯДОК ОБЖАЛОВАНИЯ РЕШЕНИЙ 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ДЕЙСТВИЙ (БЕЗДЕЙСТВИЯ) КОМИТЕТА, А ТАКЖЕ ДОЛЖНОСТНЫХ ЛИЦ,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ЫХ ГРАЖДАНСКИХ СЛУЖАЩИХ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 xml:space="preserve">(в ред. </w:t>
      </w:r>
      <w:hyperlink r:id="rId9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center"/>
        <w:rPr/>
      </w:pPr>
      <w:r>
        <w:rPr/>
        <w:t>от 10.12.2018 N 424)</w:t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firstLine="540"/>
        <w:jc w:val="both"/>
        <w:rPr/>
      </w:pPr>
      <w:r>
        <w:rPr/>
        <w:t>1. Заявитель вправе обратиться с жалобой на нарушение порядка предоставления государственной услуги, выразившееся в неправомерных решениях и действиях (бездействии) Комитета и его должностных лиц, государственных гражданских служащих области при предоставлении государственной услуги (далее также - жалоба)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. Жалоба подается в письменной форме на бумажном носителе, в том числе при личном приеме заявителя, в электронной форме в Комитет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Жалобы на решения и действия (бездействие) руководителя Комитета подаются в Администрацию област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3. Жалоба должна содержать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наименование Комитета, наименование должностного лица Комитета либо государственного гражданского служащего области, решения и действия (бездействие) которых обжалуютс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сведения об обжалуемых решениях и действиях (бездействии) Комитета, его должностного лица либо государственного гражданского служащего обла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Комитета, его должностного лица либо государственного гражданского служащего област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4" w:name="Par369"/>
      <w:bookmarkEnd w:id="14"/>
      <w:r>
        <w:rPr/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5. Прием жалоб в письменной форме осуществляется Комитетом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государственной услуги), многофункциональным центром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ремя приема жалоб должно совпадать со временем предоставления государственных услуг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6. В электронной форме жалоба может быть подана заявителем посредством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официального сайта Комитета, многофункционального центра в информационно-телекоммуникационной сети "Интернет"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7. При подаче жалобы в электронной форме документы, указанные в </w:t>
      </w:r>
      <w:hyperlink w:anchor="Par369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8. Жалоба на решения и действия (бездействие) Комитета, предоставляющего государственные услуги, и его должностных лиц, государственных гражданских служащих может быть подана заявителем через многофункциональный центр. При поступлении жалобы многофункциональный центр обеспечивает ее передачу в Комитет на рассмотрение не позднее следующего рабочего дня со дня поступления жалобы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5" w:name="Par383"/>
      <w:bookmarkEnd w:id="15"/>
      <w:r>
        <w:rPr/>
        <w:t>9. Жалоба рассматривается Комитетом, предоставляющим государственную услугу, порядок предоставления которой был нарушен вследствие решений и действий (бездействия) Комитета, предоставляющего государственную услугу, его должностного лица либо государственных гражданских служащих област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 случае если обжалуются решения и действия (бездействие) руководителя Комитета, жалоба рассматривается Руководителем Аппарата Администрации области в соответствии с утвержденными сферами ведения в порядке, предусмотренном настоящим разделом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6" w:name="Par385"/>
      <w:bookmarkEnd w:id="16"/>
      <w:r>
        <w:rPr/>
        <w:t xml:space="preserve">10. В случае если жалоба подана заявителем в многофункциональный центр, в компетенцию которого не входит принятие решения по жалобе в соответствии с требованиями </w:t>
      </w:r>
      <w:hyperlink w:anchor="Par383">
        <w:r>
          <w:rPr>
            <w:rStyle w:val="InternetLink"/>
            <w:color w:val="0000FF"/>
          </w:rPr>
          <w:t>пункта 9</w:t>
        </w:r>
      </w:hyperlink>
      <w:r>
        <w:rPr/>
        <w:t xml:space="preserve"> настоящего раздела, в течение 3 рабочих дней со дня регистрации такой жалобы она направляется в Комитет на ее рассмотрени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При этом Комитет, многофункциональный центр, перенаправившие жалобу в письменной форме, информируют о перенаправлении жалобы заявител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Срок рассмотрения жалобы исчисляется со дня регистрации такой жалобы в уполномоченном на ее рассмотрение органе, предоставляющем государственные услуг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1. Заявитель может обратиться с жалобой, в том числе в следующих случаях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нарушение срока регистрации запроса заявителя о предоставлении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нарушение срока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Псковской области для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Псковской области для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Псковской обла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ж) отказ Комитета, его должностного лица, работник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и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к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99">
        <w:r>
          <w:rPr>
            <w:rStyle w:val="InternetLink"/>
            <w:color w:val="0000FF"/>
          </w:rPr>
          <w:t>пунктом 4 части 1 статьи 7</w:t>
        </w:r>
      </w:hyperlink>
      <w:r>
        <w:rPr/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2. Комитет определяет уполномоченных на рассмотрение жалоб должностных лиц и (или) работников, которые обеспечивают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прием и рассмотрение жалоб в соответствии с требованиями настоящего раздела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б) направление жалоб в уполномоченный на их рассмотрение орган в соответствии с </w:t>
      </w:r>
      <w:hyperlink w:anchor="Par385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го раздела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соответствующие материалы в органы прокуратуры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4. Комитет обеспечивает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оснащение мест приема жалоб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информирование заявителей о порядке обжалования решений и действий (бездействия) Комитета, его должностных лиц либо государственных гражданских служащих области посредством размещения информации на стендах в местах предоставления государственных услуг, на их официальных сайтах, на Едином портал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консультирование заявителей о порядке обжалования решений и действий (бездействия) Комитета, его должностных лиц либо государственных гражданских служащих области, в том числе по телефону, электронной почте, при личном прием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7" w:name="Par407"/>
      <w:bookmarkEnd w:id="17"/>
      <w:r>
        <w:rPr/>
        <w:t>15. Жалоба, поступившая в уполномоченный на ее рассмотрение орган, многофункциональный центр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 случае обжалования отказа Комитета, его должностного лица, многофункционального центра, его должностного лица, работника в приеме документов у заявителя либо в исправлении допущенных опечаток и ошибок или в случае жалобы заявителя на нарушение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8" w:name="Par409"/>
      <w:bookmarkEnd w:id="18"/>
      <w:r>
        <w:rPr/>
        <w:t>16. По результатам рассмотрения жалобы принимается одно из следующих решений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) в удовлетворении жалобы отказываетс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дня истечения срока, указанного в </w:t>
      </w:r>
      <w:hyperlink w:anchor="Par407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раздела, если иное не установлено законодательством Российской Федерации и Псковской област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bookmarkStart w:id="19" w:name="Par413"/>
      <w:bookmarkEnd w:id="19"/>
      <w:r>
        <w:rPr/>
        <w:t xml:space="preserve">17. Мотивированный ответ о результатах рассмотрения жалобы направляется заявителю не позднее дня, следующего за днем принятия решения, указанного в </w:t>
      </w:r>
      <w:hyperlink w:anchor="Par4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раздела, в письменной форме и по желанию заявителя в электронной форм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7.1. В случае признания жалобы подлежащей удовлетворению в ответе заявителю, указанном в </w:t>
      </w:r>
      <w:hyperlink w:anchor="Par41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раздела, дается информация о действиях, осуществляемых Комитетом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17.2. В случае признания жалобы не подлежащей удовлетворению в ответе заявителю, указанном в </w:t>
      </w:r>
      <w:hyperlink w:anchor="Par41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раздел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8. В ответе по результатам рассмотрения жалобы указываются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наименование органа исполнительной власти области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д) принятое по жалобе решение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19. Ответ по результатам рассмотрения жалобы подписывается уполномоченным на рассмотрение жалобы должностным лицом органа, рассмотревшего жалобу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 истечения срока, указанного в </w:t>
      </w:r>
      <w:hyperlink w:anchor="Par407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раздела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государственную услугу, вид которой установлен законодательством Российской Федерации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0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1. Уполномоченный на рассмотрение жалобы орган вправе оставить жалобу без ответа в следующих случаях: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widowControl w:val="false"/>
        <w:suppressAutoHyphens w:val="true"/>
        <w:bidi w:val="0"/>
        <w:spacing w:before="200" w:after="0"/>
        <w:ind w:left="0" w:right="0" w:firstLine="540"/>
        <w:jc w:val="both"/>
        <w:rPr/>
      </w:pPr>
      <w:r>
        <w:rPr/>
        <w:t>21.1. Уполномоченный на рассмотрение жалобы орган сообщает заявителю об оставлении жалобы без ответа в течение 3 рабочих дней со дня регистрации жалобы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едоставления Комитетом по природным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ресурсам и эколог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государственной услуги по организации 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оведению государственной экологической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экспертизы объектов регионального уровня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20" w:name="Par447"/>
      <w:bookmarkEnd w:id="20"/>
      <w:r>
        <w:rPr/>
        <w:t>Наименования, почтовые адреса, адреса электронной почты,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справочные телефоны государственных органов и органов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местного самоуправления, участвующих в предоставлении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государственной услуги</w:t>
      </w:r>
    </w:p>
    <w:p>
      <w:pPr>
        <w:pStyle w:val="ConsPlusNormal"/>
        <w:widowControl w:val="false"/>
        <w:suppressAutoHyphens w:val="tr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Псковской области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0.12.2018 N 424)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0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37"/>
        <w:gridCol w:w="4082"/>
        <w:gridCol w:w="1928"/>
      </w:tblGrid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Наименование государственных органов и органов местного самоуправления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Почтовый адрес, адрес электронной почты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правление Федерального казначейства по Псковской области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Гоголя, д. 55/78, г. Псков, 1800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e-mail: ufk57@roskazna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2) 57-18-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города Псков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Некрасова, д. 22, г. Псков, 1800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ressa@duma.pskov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2) 29-00-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города Великие Луки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пл. Ленина, д. 1, г. Великие Луки, Псковская область, 182113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vluki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53) 3-08-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Бежаниц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омсомольская, д. 12, р.п. Бежаницы, Псковская область, 18284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bezhanicy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1) 2-30-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Великолук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пр. Гагарина, д. 6, г. Великие Луки, Псковская область, 1821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vlukirajon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53) 3-77-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Гд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.Маркса, д. 39, г. Гдов, Псковская область, 1816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gdov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1) 2-10-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Дедович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пл. Советов, д. 6, р.п. Дедовичи, 18271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dedovichi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6) 9-39-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Дн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.Маркса, д. 16, г. Дно, Дновский район, 18267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dno_admin@mail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5) 2-57-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Красногород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Советская, д. 6, Красногородск, 18237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krasnogorodsk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7) 2-15-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Куньин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Советская, д. 27, Кунья, 18201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info@kunja.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9) 2-18-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Локнян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Первомайская, д. 31/8, пгт Локня, Псковская область, 1829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loknja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9) 21-9-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Невель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арла Маркса, д. 1, г. Невель, Псковская обл., 18251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nevel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51) 2-11-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Новорже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Германа, д. 55, г. Новоржев, Псковская область, 18134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novorzhev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3) 2-13-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Новосокольниче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Базарная, д. 1, г. Новосокольники, Псковская область, 1822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novosokolniki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4) 2-22-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Опочец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оммунальная, 8/5, г. Опочка, Псковская область, 18233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opochka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8) 2-15-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Остр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Островских молодогвардейцев, д. 1, г. Остров, 1813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admostr@ellink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52) 3-27-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алкин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Островская, д. 23, пос. Палкино, 18127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alkino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5) 2-13-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ечор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аштановая, д. 1, г. Печоры, Псковская область, 1815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ech_adm@ellink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8) 2-20-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люс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Школьная, д. 1а, пос. Плюсса, 1810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adminplussa@mail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3) 2-16-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орх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пр. Ленина, д. 14, г. Порхов, Псковская область, 18262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info@porhov.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4) 2-19-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ск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О.Кошевого, д. 4, г. Псков, 180006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skovrajon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2) 72-07-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Революции, д. 39, г. Пустошка, Псковская область, 18230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ustoshka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2) 2-19-9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ушкиногор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Ленина, д. 6, пос. Пушкинские Горы, Пушкиногорский район, Псковская область, 18137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pushgory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6) 2-13-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Пыталов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расноармейская, д. 37, г. Пыталово, 18141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apr-pytalovo@ellink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7) 2-31-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Себеж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7-го Ноября, д. 2, г. Себеж, Себежский район, Псковская область, 18225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sebezh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40) 2-1-6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Струго-Краснен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П.Виноградова, д. 4, р.п. Струги Красные, Струго-Красненский район, 18111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strugikrasnye@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32) 53-0-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Администрация Усвятского района</w:t>
            </w:r>
          </w:p>
        </w:tc>
        <w:tc>
          <w:tcPr>
            <w:tcW w:w="4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ул. К.Маркса, д. 20, пос. Усвяты, 182540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info@usvjaty.reg60.ru</w:t>
            </w:r>
          </w:p>
        </w:tc>
        <w:tc>
          <w:tcPr>
            <w:tcW w:w="1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(81150) 2-17-51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едоставления Комитетом по природным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ресурсам и эколог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государственной услуги по организации 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оведению государственной экологической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экспертизы объектов регионального уровня</w:t>
      </w:r>
    </w:p>
    <w:p>
      <w:pPr>
        <w:pStyle w:val="ConsPlusNormal"/>
        <w:widowControl w:val="false"/>
        <w:suppressAutoHyphens w:val="tr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Псковской области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0.12.2018 N 424)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                    </w:t>
      </w:r>
      <w:r>
        <w:rPr/>
        <w:t>ФОРМА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Председателю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Комитета по природным ресурсам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и экологии Псковской области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               </w:t>
      </w:r>
      <w:r>
        <w:rPr/>
        <w:t>(ФИО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</w:t>
      </w:r>
      <w:r>
        <w:rPr/>
        <w:t>от 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</w:t>
      </w:r>
      <w:r>
        <w:rPr/>
        <w:t>(наименование организации, Ф.И.О. заявителя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(адрес, контактный телефон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bookmarkStart w:id="21" w:name="Par622"/>
      <w:bookmarkEnd w:id="21"/>
      <w:r>
        <w:rPr>
          <w:rFonts w:eastAsia="Courier New" w:cs="Courier New"/>
        </w:rPr>
        <w:t xml:space="preserve">                                </w:t>
      </w:r>
      <w:r>
        <w:rPr/>
        <w:t>ЗАЯВЛЕНИЕ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Направляю  для  организации  и проведения государственной экологической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/>
        <w:t>экспертизы материалы: __________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</w:t>
      </w:r>
      <w:r>
        <w:rPr/>
        <w:t>(наименование объекта государственной экологической экспертизы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Разработчик документации ___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</w:t>
      </w:r>
      <w:r>
        <w:rPr/>
        <w:t>(наименование разработчика представляемой документации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Внесение  сбора,  рассчитанного  в  соответствии  со сметой расходов на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/>
        <w:t>проведение государственной экологической экспертизы, гарантируем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Наименование и реквизиты заказчика: __________________________________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Юридический адрес: ___________________________________________________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Фактический адрес (место нахождения объекта): ________________________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 xml:space="preserve">ИНН ________________ ОКПО __________________ </w:t>
      </w:r>
      <w:hyperlink r:id="rId102">
        <w:r>
          <w:rPr>
            <w:rStyle w:val="InternetLink"/>
            <w:color w:val="0000FF"/>
          </w:rPr>
          <w:t>ОКВЭД</w:t>
        </w:r>
      </w:hyperlink>
      <w:r>
        <w:rPr/>
        <w:t xml:space="preserve"> 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Банковские реквизиты прилагаются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Тел./факс/адрес электронной почты (при наличии): 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Приложение: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1. Опись материалов на _________ л. в _____ экз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Руководитель ________________ 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</w:t>
      </w:r>
      <w:r>
        <w:rPr/>
        <w:t>(подпись)      (расшифровка подписи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Главный бухгалтер _____________ 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     </w:t>
      </w:r>
      <w:r>
        <w:rPr/>
        <w:t>(подпись)   (расшифровка подписи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М.П.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Исполнитель _________________ _______________________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               </w:t>
      </w:r>
      <w:r>
        <w:rPr/>
        <w:t>(подпись)        (расшифровка подписи)</w:t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Courier New" w:cs="Courier New"/>
        </w:rPr>
        <w:t xml:space="preserve">    </w:t>
      </w:r>
      <w:r>
        <w:rPr/>
        <w:t>Контактный телефон: _________________________.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едоставления Комитетом по природным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ресурсам и экологии Псковской област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государственной услуги по организации и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проведению государственной экологической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right"/>
        <w:rPr/>
      </w:pPr>
      <w:r>
        <w:rPr/>
        <w:t>экспертизы объектов регионального уровня</w:t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bookmarkStart w:id="22" w:name="Par663"/>
      <w:bookmarkEnd w:id="22"/>
      <w:r>
        <w:rPr/>
        <w:t>БЛОК-СХЕМА</w:t>
      </w:r>
    </w:p>
    <w:p>
      <w:pPr>
        <w:pStyle w:val="ConsPlusTitle"/>
        <w:widowControl w:val="false"/>
        <w:suppressAutoHyphens w:val="true"/>
        <w:bidi w:val="0"/>
        <w:ind w:left="0" w:right="0" w:hanging="0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widowControl w:val="false"/>
        <w:suppressAutoHyphens w:val="tr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10.12.2018 </w:t>
            </w:r>
            <w:hyperlink r:id="rId103">
              <w:r>
                <w:rPr>
                  <w:rStyle w:val="InternetLink"/>
                  <w:color w:val="0000FF"/>
                </w:rPr>
                <w:t>N 424</w:t>
              </w:r>
            </w:hyperlink>
            <w:r>
              <w:rPr>
                <w:color w:val="392C69"/>
              </w:rPr>
              <w:t xml:space="preserve">, от 04.06.2019 </w:t>
            </w:r>
            <w:hyperlink r:id="rId104">
              <w:r>
                <w:rPr>
                  <w:rStyle w:val="InternetLink"/>
                  <w:color w:val="0000FF"/>
                </w:rPr>
                <w:t>N 220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79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9"/>
        <w:gridCol w:w="1475"/>
        <w:gridCol w:w="338"/>
        <w:gridCol w:w="2602"/>
        <w:gridCol w:w="1873"/>
      </w:tblGrid>
      <w:tr>
        <w:trPr/>
        <w:tc>
          <w:tcPr>
            <w:tcW w:w="2509" w:type="dxa"/>
            <w:tcBorders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Прием и регистрация заявления и прилагаемых к нему материалов</w:t>
            </w:r>
          </w:p>
        </w:tc>
        <w:tc>
          <w:tcPr>
            <w:tcW w:w="1873" w:type="dxa"/>
            <w:tcBorders>
              <w:lef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797" w:type="dxa"/>
            <w:gridSpan w:val="5"/>
            <w:tcBorders>
              <w:bottom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4033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9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Рассмотрение заявления и прилагаемых к нему материалов</w:t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4033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gridSpan w:val="3"/>
            <w:tcBorders>
              <w:top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4033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Выдача или направление заявителю уведомления об отказе в предоставлении государственной услуги с приложением материалов</w:t>
            </w:r>
          </w:p>
        </w:tc>
        <w:tc>
          <w:tcPr>
            <w:tcW w:w="338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Проведение государственной экологической экспертизы</w:t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13" w:type="dxa"/>
            <w:gridSpan w:val="3"/>
            <w:tcBorders/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4033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4" w:type="dxa"/>
            <w:gridSpan w:val="2"/>
            <w:tcBorders/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" w:type="dxa"/>
            <w:tcBorders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Выдача или направление заявителю приказа Комитета по природным ресурсам и экологии Псковской области об утверждении заключения государственной экологической экспертизы с приложением такого заключения</w:t>
            </w:r>
          </w:p>
        </w:tc>
      </w:tr>
    </w:tbl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suppressAutoHyphens w:val="true"/>
        <w:bidi w:val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pBdr>
          <w:top w:val="single" w:sz="6" w:space="0" w:color="000001"/>
        </w:pBdr>
        <w:suppressAutoHyphens w:val="true"/>
        <w:bidi w:val="0"/>
        <w:spacing w:before="100" w:after="10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95" w:right="595" w:gutter="0" w:header="0" w:top="841" w:footer="0" w:bottom="84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" w:cs="Liberation Serif;Times New Roman"/>
      <w:color w:val="000000"/>
      <w:kern w:val="2"/>
      <w:sz w:val="24"/>
      <w:szCs w:val="24"/>
      <w:lang w:val="ru-RU" w:eastAsia="hi-IN" w:bidi="hi-IN"/>
    </w:rPr>
  </w:style>
  <w:style w:type="character" w:styleId="InternetLink">
    <w:name w:val="Hyperlink"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Arial"/>
      <w:i/>
      <w:sz w:val="24"/>
    </w:rPr>
  </w:style>
  <w:style w:type="paragraph" w:styleId="Style16">
    <w:name w:val="Указатель"/>
    <w:basedOn w:val="Normal"/>
    <w:qFormat/>
    <w:pPr/>
    <w:rPr>
      <w:rFonts w:eastAsia="Arial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Courier New" w:cs="Liberation Serif;Times New Roman"/>
      <w:b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kern w:val="2"/>
      <w:sz w:val="26"/>
      <w:szCs w:val="24"/>
      <w:u w:val="none"/>
      <w:lang w:val="ru-RU" w:eastAsia="hi-I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jc w:val="left"/>
    </w:pPr>
    <w:rPr>
      <w:rFonts w:ascii="Arial" w:hAnsi="Arial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56A476C7505F52C462CC78D19AF86829CF31D39305DB4A74634F1065AFAE9A62C9FF645296FC3F5B6EC104BC74E1DC26D845B5A7CB980B96BC9F66AC1FG" TargetMode="External"/><Relationship Id="rId6" Type="http://schemas.openxmlformats.org/officeDocument/2006/relationships/hyperlink" Target="consultantplus://offline/ref=56A476C7505F52C462CC78D19AF86829CF31D39305D54B7C664F1065AFAE9A62C9FF645296FC3F5B6EC104BC74E1DC26D845B5A7CB980B96BC9F66AC1FG" TargetMode="External"/><Relationship Id="rId7" Type="http://schemas.openxmlformats.org/officeDocument/2006/relationships/hyperlink" Target="consultantplus://offline/ref=56A476C7505F52C462CC78D19AF86829CF31D39304D84B7A674F1065AFAE9A62C9FF645296FC3F5B6EC104BC74E1DC26D845B5A7CB980B96BC9F66AC1FG" TargetMode="External"/><Relationship Id="rId8" Type="http://schemas.openxmlformats.org/officeDocument/2006/relationships/hyperlink" Target="consultantplus://offline/ref=56A476C7505F52C462CC78D19AF86829CF31D39304DA497E664F1065AFAE9A62C9FF645296FC3F5B6EC104BC74E1DC26D845B5A7CB980B96BC9F66AC1FG" TargetMode="External"/><Relationship Id="rId9" Type="http://schemas.openxmlformats.org/officeDocument/2006/relationships/hyperlink" Target="consultantplus://offline/ref=56A476C7505F52C462CC78D19AF86829CF31D39307D8487A674F1065AFAE9A62C9FF645296FC3F5B6EC104BC74E1DC26D845B5A7CB980B96BC9F66AC1FG" TargetMode="External"/><Relationship Id="rId10" Type="http://schemas.openxmlformats.org/officeDocument/2006/relationships/hyperlink" Target="consultantplus://offline/ref=56A476C7505F52C462CC78D19AF86829CF31D39307DA4B7A644F1065AFAE9A62C9FF645296FC3F5B6EC104BC74E1DC26D845B5A7CB980B96BC9F66AC1FG" TargetMode="External"/><Relationship Id="rId11" Type="http://schemas.openxmlformats.org/officeDocument/2006/relationships/hyperlink" Target="consultantplus://offline/ref=56A476C7505F52C462CC78D19AF86829CF31D39306DD487D624F1065AFAE9A62C9FF645296FC3F5B6EC104BC74E1DC26D845B5A7CB980B96BC9F66AC1FG" TargetMode="External"/><Relationship Id="rId12" Type="http://schemas.openxmlformats.org/officeDocument/2006/relationships/hyperlink" Target="consultantplus://offline/ref=56A476C7505F52C462CC78D19AF86829CF31D39306D5497C674F1065AFAE9A62C9FF645296FC3F5B6EC104BC74E1DC26D845B5A7CB980B96BC9F66AC1FG" TargetMode="External"/><Relationship Id="rId13" Type="http://schemas.openxmlformats.org/officeDocument/2006/relationships/hyperlink" Target="consultantplus://offline/ref=56A476C7505F52C462CC66DC8C943521CD3D8F9609D4472A39104B38F8A790358EB03D18D2FA6A0A2A9409BB7CAB8D66934AB7A6AD14G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consultantplus://offline/ref=56A476C7505F52C462CC78D19AF86829CF31D39307DA4B7A644F1065AFAE9A62C9FF645296FC3F5B6EC104BE74E1DC26D845B5A7CB980B96BC9F66AC1FG" TargetMode="External"/><Relationship Id="rId17" Type="http://schemas.openxmlformats.org/officeDocument/2006/relationships/hyperlink" Target="consultantplus://offline/ref=56A476C7505F52C462CC78D19AF86829CF31D39307DA4B7A644F1065AFAE9A62C9FF645296FC3F5B6EC104B174E1DC26D845B5A7CB980B96BC9F66AC1FG" TargetMode="External"/><Relationship Id="rId18" Type="http://schemas.openxmlformats.org/officeDocument/2006/relationships/hyperlink" Target="consultantplus://offline/ref=56A476C7505F52C462CC78D19AF86829CF31D39306DD487D624F1065AFAE9A62C9FF645296FC3F5B6EC104BF74E1DC26D845B5A7CB980B96BC9F66AC1FG" TargetMode="External"/><Relationship Id="rId19" Type="http://schemas.openxmlformats.org/officeDocument/2006/relationships/hyperlink" Target="consultantplus://offline/ref=56A476C7505F52C462CC78D19AF86829CF31D39305DB4A74634F1065AFAE9A62C9FF645296FC3F5B6EC104BC74E1DC26D845B5A7CB980B96BC9F66AC1FG" TargetMode="External"/><Relationship Id="rId20" Type="http://schemas.openxmlformats.org/officeDocument/2006/relationships/hyperlink" Target="consultantplus://offline/ref=56A476C7505F52C462CC78D19AF86829CF31D39305D54B7C664F1065AFAE9A62C9FF645296FC3F5B6EC104BC74E1DC26D845B5A7CB980B96BC9F66AC1FG" TargetMode="External"/><Relationship Id="rId21" Type="http://schemas.openxmlformats.org/officeDocument/2006/relationships/hyperlink" Target="consultantplus://offline/ref=56A476C7505F52C462CC78D19AF86829CF31D39304D84B7A674F1065AFAE9A62C9FF645296FC3F5B6EC104BC74E1DC26D845B5A7CB980B96BC9F66AC1FG" TargetMode="External"/><Relationship Id="rId22" Type="http://schemas.openxmlformats.org/officeDocument/2006/relationships/hyperlink" Target="consultantplus://offline/ref=56A476C7505F52C462CC78D19AF86829CF31D39304DA497E664F1065AFAE9A62C9FF645296FC3F5B6EC104BC74E1DC26D845B5A7CB980B96BC9F66AC1FG" TargetMode="External"/><Relationship Id="rId23" Type="http://schemas.openxmlformats.org/officeDocument/2006/relationships/hyperlink" Target="consultantplus://offline/ref=56A476C7505F52C462CC78D19AF86829CF31D39307D8487A674F1065AFAE9A62C9FF645296FC3F5B6EC104BC74E1DC26D845B5A7CB980B96BC9F66AC1FG" TargetMode="External"/><Relationship Id="rId24" Type="http://schemas.openxmlformats.org/officeDocument/2006/relationships/hyperlink" Target="consultantplus://offline/ref=56A476C7505F52C462CC78D19AF86829CF31D39307DA4B7A644F1065AFAE9A62C9FF645296FC3F5B6EC104B074E1DC26D845B5A7CB980B96BC9F66AC1FG" TargetMode="External"/><Relationship Id="rId25" Type="http://schemas.openxmlformats.org/officeDocument/2006/relationships/hyperlink" Target="consultantplus://offline/ref=56A476C7505F52C462CC78D19AF86829CF31D39306DD487D624F1065AFAE9A62C9FF645296FC3F5B6EC104BE74E1DC26D845B5A7CB980B96BC9F66AC1FG" TargetMode="External"/><Relationship Id="rId26" Type="http://schemas.openxmlformats.org/officeDocument/2006/relationships/hyperlink" Target="consultantplus://offline/ref=56A476C7505F52C462CC78D19AF86829CF31D39306D5497C674F1065AFAE9A62C9FF645296FC3F5B6EC104BC74E1DC26D845B5A7CB980B96BC9F66AC1FG" TargetMode="External"/><Relationship Id="rId27" Type="http://schemas.openxmlformats.org/officeDocument/2006/relationships/hyperlink" Target="consultantplus://offline/ref=56A476C7505F52C462CC78D19AF86829CF31D39305DB4A74634F1065AFAE9A62C9FF645296FC3F5B6EC104BF74E1DC26D845B5A7CB980B96BC9F66AC1FG" TargetMode="External"/><Relationship Id="rId28" Type="http://schemas.openxmlformats.org/officeDocument/2006/relationships/hyperlink" Target="consultantplus://offline/ref=56A476C7505F52C462CC66DC8C943521CD3D8F9609D4472A39104B38F8A790358EB03D10D6F3350F3F8551B47DB693628956B5A4D7A919G" TargetMode="External"/><Relationship Id="rId29" Type="http://schemas.openxmlformats.org/officeDocument/2006/relationships/hyperlink" Target="consultantplus://offline/ref=56A476C7505F52C462CC78D19AF86829CF31D39307DA4B7A644F1065AFAE9A62C9FF645296FC3F5B6EC105BB74E1DC26D845B5A7CB980B96BC9F66AC1FG" TargetMode="External"/><Relationship Id="rId30" Type="http://schemas.openxmlformats.org/officeDocument/2006/relationships/hyperlink" Target="consultantplus://offline/ref=56A476C7505F52C462CC78D19AF86829CF31D39305DB4A74634F1065AFAE9A62C9FF645296FC3F5B6EC104B074E1DC26D845B5A7CB980B96BC9F66AC1FG" TargetMode="External"/><Relationship Id="rId31" Type="http://schemas.openxmlformats.org/officeDocument/2006/relationships/hyperlink" Target="consultantplus://offline/ref=56A476C7505F52C462CC78D19AF86829CF31D39306D5497C674F1065AFAE9A62C9FF645296FC3F5B6EC104BE74E1DC26D845B5A7CB980B96BC9F66AC1FG" TargetMode="External"/><Relationship Id="rId32" Type="http://schemas.openxmlformats.org/officeDocument/2006/relationships/hyperlink" Target="consultantplus://offline/ref=56A476C7505F52C462CC78D19AF86829CF31D39306DD487D624F1065AFAE9A62C9FF645296FC3F5B6EC105B974E1DC26D845B5A7CB980B96BC9F66AC1FG" TargetMode="External"/><Relationship Id="rId33" Type="http://schemas.openxmlformats.org/officeDocument/2006/relationships/hyperlink" Target="consultantplus://offline/ref=56A476C7505F52C462CC78D19AF86829CF31D39307DA4B7A644F1065AFAE9A62C9FF645296FC3F5B6EC105BA74E1DC26D845B5A7CB980B96BC9F66AC1FG" TargetMode="External"/><Relationship Id="rId34" Type="http://schemas.openxmlformats.org/officeDocument/2006/relationships/hyperlink" Target="consultantplus://offline/ref=56A476C7505F52C462CC78D19AF86829CF31D39306D5497C674F1065AFAE9A62C9FF645296FC3F5B6EC104B174E1DC26D845B5A7CB980B96BC9F66AC1FG" TargetMode="External"/><Relationship Id="rId35" Type="http://schemas.openxmlformats.org/officeDocument/2006/relationships/hyperlink" Target="consultantplus://offline/ref=56A476C7505F52C462CC78D19AF86829CF31D39306DD487D624F1065AFAE9A62C9FF645296FC3F5B6EC105BB74E1DC26D845B5A7CB980B96BC9F66AC1FG" TargetMode="External"/><Relationship Id="rId36" Type="http://schemas.openxmlformats.org/officeDocument/2006/relationships/hyperlink" Target="consultantplus://offline/ref=56A476C7505F52C462CC78D19AF86829CF31D39306DD487D624F1065AFAE9A62C9FF645296FC3F5B6EC105BC74E1DC26D845B5A7CB980B96BC9F66AC1FG" TargetMode="External"/><Relationship Id="rId37" Type="http://schemas.openxmlformats.org/officeDocument/2006/relationships/hyperlink" Target="consultantplus://offline/ref=56A476C7505F52C462CC78D19AF86829CF31D39304DA497E664F1065AFAE9A62C9FF645296FC3F5B6EC104BE74E1DC26D845B5A7CB980B96BC9F66AC1FG" TargetMode="External"/><Relationship Id="rId38" Type="http://schemas.openxmlformats.org/officeDocument/2006/relationships/hyperlink" Target="consultantplus://offline/ref=56A476C7505F52C462CC78D19AF86829CF31D39306DD487D624F1065AFAE9A62C9FF645296FC3F5B6EC105BF74E1DC26D845B5A7CB980B96BC9F66AC1FG" TargetMode="External"/><Relationship Id="rId39" Type="http://schemas.openxmlformats.org/officeDocument/2006/relationships/hyperlink" Target="consultantplus://offline/ref=56A476C7505F52C462CC78D19AF86829CF31D39305DB4A74634F1065AFAE9A62C9FF645296FC3F5B6EC105BC74E1DC26D845B5A7CB980B96BC9F66AC1FG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consultantplus://offline/ref=56A476C7505F52C462CC66DC8C943521CD3D8F9609D4472A39104B38F8A790358EB03D18D2FA6A0A2A9409BB7CAB8D66934AB7A6AD14G" TargetMode="External"/><Relationship Id="rId42" Type="http://schemas.openxmlformats.org/officeDocument/2006/relationships/hyperlink" Target="consultantplus://offline/ref=56A476C7505F52C462CC66DC8C943521CD3D859600DF472A39104B38F8A790358EB03D10D2F13F5B68CA50E83BE080608E56B7A0CB9A0F8AAB1FG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consultantplus://offline/ref=56A476C7505F52C462CC66DC8C943521CD3D8D9C03DB472A39104B38F8A790359CB0651CD0F2205B6ADF06B97DAB14G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consultantplus://offline/ref=56A476C7505F52C462CC66DC8C943521CD3D8A9906DB472A39104B38F8A790359CB0651CD0F2205B6ADF06B97DAB14G" TargetMode="External"/><Relationship Id="rId47" Type="http://schemas.openxmlformats.org/officeDocument/2006/relationships/hyperlink" Target="consultantplus://offline/ref=56A476C7505F52C462CC78D19AF86829CF31D39307DA4B7A644F1065AFAE9A62C9FF645296FC3F5B6EC105BC74E1DC26D845B5A7CB980B96BC9F66AC1FG" TargetMode="External"/><Relationship Id="rId48" Type="http://schemas.openxmlformats.org/officeDocument/2006/relationships/hyperlink" Target="consultantplus://offline/ref=56A476C7505F52C462CC66DC8C943521CF3A8A9C05D61A203149473AFFA8CF3089A13D13D1EF3E5F70C304BBA71EG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consultantplus://offline/ref=56A476C7505F52C462CC66DC8C943521CC328C9802DE472A39104B38F8A790359CB0651CD0F2205B6ADF06B97DAB14G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consultantplus://offline/ref=56A476C7505F52C462CC78D19AF86829CF31D39306DA4C7D674F1065AFAE9A62C9FF645296FC3F5B6EC000B874E1DC26D845B5A7CB980B96BC9F66AC1FG" TargetMode="External"/><Relationship Id="rId54" Type="http://schemas.openxmlformats.org/officeDocument/2006/relationships/hyperlink" Target="consultantplus://offline/ref=56A476C7505F52C462CC78D19AF86829CF31D39306DD487D624F1065AFAE9A62C9FF645296FC3F5B6EC105BE74E1DC26D845B5A7CB980B96BC9F66AC1FG" TargetMode="External"/><Relationship Id="rId55" Type="http://schemas.openxmlformats.org/officeDocument/2006/relationships/hyperlink" Target="consultantplus://offline/ref=56A476C7505F52C462CC78D19AF86829CF31D39306D54F7A674F1065AFAE9A62C9FF644096A433596DDF04BD61B78D60A81CG" TargetMode="External"/><Relationship Id="rId56" Type="http://schemas.openxmlformats.org/officeDocument/2006/relationships/hyperlink" Target="consultantplus://offline/ref=56A476C7505F52C462CC66DC8C943521CD3D8F9609D4472A39104B38F8A790358EB03D10D6F3350F3F8551B47DB693628956B5A4D7A919G" TargetMode="External"/><Relationship Id="rId57" Type="http://schemas.openxmlformats.org/officeDocument/2006/relationships/hyperlink" Target="consultantplus://offline/ref=56A476C7505F52C462CC78D19AF86829CF31D39305DB4A74634F1065AFAE9A62C9FF645296FC3F5B6EC107BB74E1DC26D845B5A7CB980B96BC9F66AC1FG" TargetMode="External"/><Relationship Id="rId58" Type="http://schemas.openxmlformats.org/officeDocument/2006/relationships/hyperlink" Target="consultantplus://offline/ref=56A476C7505F52C462CC66DC8C943521CD3D8A9906DB472A39104B38F8A790359CB0651CD0F2205B6ADF06B97DAB14G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consultantplus://offline/ref=56A476C7505F52C462CC78D19AF86829CF31D39305DB4A74634F1065AFAE9A62C9FF645296FC3F5B6EC107BD74E1DC26D845B5A7CB980B96BC9F66AC1FG" TargetMode="External"/><Relationship Id="rId61" Type="http://schemas.openxmlformats.org/officeDocument/2006/relationships/hyperlink" Target="consultantplus://offline/ref=56A476C7505F52C462CC78D19AF86829CF31D39304D84B7A674F1065AFAE9A62C9FF645296FC3F5B6EC104B174E1DC26D845B5A7CB980B96BC9F66AC1FG" TargetMode="External"/><Relationship Id="rId62" Type="http://schemas.openxmlformats.org/officeDocument/2006/relationships/hyperlink" Target="consultantplus://offline/ref=56A476C7505F52C462CC78D19AF86829CF31D39304D84B7A674F1065AFAE9A62C9FF645296FC3F5B6EC104B074E1DC26D845B5A7CB980B96BC9F66AC1FG" TargetMode="External"/><Relationship Id="rId63" Type="http://schemas.openxmlformats.org/officeDocument/2006/relationships/hyperlink" Target="consultantplus://offline/ref=56A476C7505F52C462CC78D19AF86829CF31D39306DD487D624F1065AFAE9A62C9FF645296FC3F5B6EC105B074E1DC26D845B5A7CB980B96BC9F66AC1FG" TargetMode="External"/><Relationship Id="rId64" Type="http://schemas.openxmlformats.org/officeDocument/2006/relationships/hyperlink" Target="consultantplus://offline/ref=56A476C7505F52C462CC78D19AF86829CF31D39305DB4A74634F1065AFAE9A62C9FF645296FC3F5B6EC107BC74E1DC26D845B5A7CB980B96BC9F66AC1FG" TargetMode="External"/><Relationship Id="rId65" Type="http://schemas.openxmlformats.org/officeDocument/2006/relationships/hyperlink" Target="consultantplus://offline/ref=56A476C7505F52C462CC78D19AF86829CF31D39304D84B7A674F1065AFAE9A62C9FF645296FC3F5B6EC106BB74E1DC26D845B5A7CB980B96BC9F66AC1FG" TargetMode="External"/><Relationship Id="rId66" Type="http://schemas.openxmlformats.org/officeDocument/2006/relationships/hyperlink" Target="consultantplus://offline/ref=56A476C7505F52C462CC78D19AF86829CF31D39306DD487D624F1065AFAE9A62C9FF645296FC3F5B6EC106B874E1DC26D845B5A7CB980B96BC9F66AC1FG" TargetMode="External"/><Relationship Id="rId67" Type="http://schemas.openxmlformats.org/officeDocument/2006/relationships/hyperlink" Target="consultantplus://offline/ref=56A476C7505F52C462CC78D19AF86829CF31D39306DD487D624F1065AFAE9A62C9FF645296FC3F5B6EC106BA74E1DC26D845B5A7CB980B96BC9F66AC1FG" TargetMode="External"/><Relationship Id="rId68" Type="http://schemas.openxmlformats.org/officeDocument/2006/relationships/hyperlink" Target="consultantplus://offline/ref=56A476C7505F52C462CC78D19AF86829CF31D39306DD487D624F1065AFAE9A62C9FF645296FC3F5B6EC106BC74E1DC26D845B5A7CB980B96BC9F66AC1FG" TargetMode="External"/><Relationship Id="rId69" Type="http://schemas.openxmlformats.org/officeDocument/2006/relationships/hyperlink" Target="consultantplus://offline/ref=56A476C7505F52C462CC78D19AF86829CF31D39305DB4A74634F1065AFAE9A62C9FF645296FC3F5B6EC107BF74E1DC26D845B5A7CB980B96BC9F66AC1FG" TargetMode="External"/><Relationship Id="rId70" Type="http://schemas.openxmlformats.org/officeDocument/2006/relationships/hyperlink" Target="consultantplus://offline/ref=56A476C7505F52C462CC78D19AF86829CF31D39306DD487D624F1065AFAE9A62C9FF645296FC3F5B6EC106B074E1DC26D845B5A7CB980B96BC9F66AC1FG" TargetMode="External"/><Relationship Id="rId71" Type="http://schemas.openxmlformats.org/officeDocument/2006/relationships/hyperlink" Target="consultantplus://offline/ref=56A476C7505F52C462CC78D19AF86829CF31D39304DA497E664F1065AFAE9A62C9FF645296FC3F5B6EC105B874E1DC26D845B5A7CB980B96BC9F66AC1FG" TargetMode="External"/><Relationship Id="rId72" Type="http://schemas.openxmlformats.org/officeDocument/2006/relationships/hyperlink" Target="consultantplus://offline/ref=56A476C7505F52C462CC78D19AF86829CF31D39307D8487A674F1065AFAE9A62C9FF645296FC3F5B6EC105BB74E1DC26D845B5A7CB980B96BC9F66AC1FG" TargetMode="External"/><Relationship Id="rId73" Type="http://schemas.openxmlformats.org/officeDocument/2006/relationships/hyperlink" Target="consultantplus://offline/ref=56A476C7505F52C462CC78D19AF86829CF31D39306DD487D624F1065AFAE9A62C9FF645296FC3F5B6EC107B874E1DC26D845B5A7CB980B96BC9F66AC1FG" TargetMode="External"/><Relationship Id="rId74" Type="http://schemas.openxmlformats.org/officeDocument/2006/relationships/hyperlink" Target="consultantplus://offline/ref=56A476C7505F52C462CC78D19AF86829CF31D39306DD487D624F1065AFAE9A62C9FF645296FC3F5B6EC107BA74E1DC26D845B5A7CB980B96BC9F66AC1FG" TargetMode="External"/><Relationship Id="rId75" Type="http://schemas.openxmlformats.org/officeDocument/2006/relationships/hyperlink" Target="consultantplus://offline/ref=56A476C7505F52C462CC78D19AF86829CF31D39304DA497E664F1065AFAE9A62C9FF645296FC3F5B6EC105B874E1DC26D845B5A7CB980B96BC9F66AC1FG" TargetMode="External"/><Relationship Id="rId76" Type="http://schemas.openxmlformats.org/officeDocument/2006/relationships/hyperlink" Target="consultantplus://offline/ref=56A476C7505F52C462CC78D19AF86829CF31D39307D8487A674F1065AFAE9A62C9FF645296FC3F5B6EC105BB74E1DC26D845B5A7CB980B96BC9F66AC1FG" TargetMode="External"/><Relationship Id="rId77" Type="http://schemas.openxmlformats.org/officeDocument/2006/relationships/hyperlink" Target="consultantplus://offline/ref=56A476C7505F52C462CC78D19AF86829CF31D39304DA497E664F1065AFAE9A62C9FF645296FC3F5B6EC105B874E1DC26D845B5A7CB980B96BC9F66AC1FG" TargetMode="External"/><Relationship Id="rId78" Type="http://schemas.openxmlformats.org/officeDocument/2006/relationships/hyperlink" Target="consultantplus://offline/ref=56A476C7505F52C462CC78D19AF86829CF31D39307D8487A674F1065AFAE9A62C9FF645296FC3F5B6EC105BA74E1DC26D845B5A7CB980B96BC9F66AC1FG" TargetMode="External"/><Relationship Id="rId79" Type="http://schemas.openxmlformats.org/officeDocument/2006/relationships/hyperlink" Target="consultantplus://offline/ref=56A476C7505F52C462CC78D19AF86829CF31D39304DA497E664F1065AFAE9A62C9FF645296FC3F5B6EC105B874E1DC26D845B5A7CB980B96BC9F66AC1FG" TargetMode="External"/><Relationship Id="rId80" Type="http://schemas.openxmlformats.org/officeDocument/2006/relationships/hyperlink" Target="consultantplus://offline/ref=56A476C7505F52C462CC78D19AF86829CF31D39307D8487A674F1065AFAE9A62C9FF645296FC3F5B6EC105BA74E1DC26D845B5A7CB980B96BC9F66AC1FG" TargetMode="External"/><Relationship Id="rId81" Type="http://schemas.openxmlformats.org/officeDocument/2006/relationships/hyperlink" Target="consultantplus://offline/ref=56A476C7505F52C462CC78D19AF86829CF31D39306DD487D624F1065AFAE9A62C9FF645296FC3F5B6EC107BF74E1DC26D845B5A7CB980B96BC9F66AC1FG" TargetMode="External"/><Relationship Id="rId82" Type="http://schemas.openxmlformats.org/officeDocument/2006/relationships/hyperlink" Target="consultantplus://offline/ref=56A476C7505F52C462CC78D19AF86829CF31D39306DD487D624F1065AFAE9A62C9FF645296FC3F5B6EC107B174E1DC26D845B5A7CB980B96BC9F66AC1FG" TargetMode="External"/><Relationship Id="rId83" Type="http://schemas.openxmlformats.org/officeDocument/2006/relationships/hyperlink" Target="consultantplus://offline/ref=56A476C7505F52C462CC78D19AF86829CF31D39305DB4A74634F1065AFAE9A62C9FF645296FC3F5B6EC100BB74E1DC26D845B5A7CB980B96BC9F66AC1FG" TargetMode="External"/><Relationship Id="rId84" Type="http://schemas.openxmlformats.org/officeDocument/2006/relationships/hyperlink" Target="consultantplus://offline/ref=56A476C7505F52C462CC78D19AF86829CF31D39306D5497C674F1065AFAE9A62C9FF645296FC3F5B6EC105B974E1DC26D845B5A7CB980B96BC9F66AC1FG" TargetMode="External"/><Relationship Id="rId85" Type="http://schemas.openxmlformats.org/officeDocument/2006/relationships/hyperlink" Target="consultantplus://offline/ref=56A476C7505F52C462CC78D19AF86829CF31D39305DB4A74634F1065AFAE9A62C9FF645296FC3F5B6EC100BD74E1DC26D845B5A7CB980B96BC9F66AC1FG" TargetMode="External"/><Relationship Id="rId86" Type="http://schemas.openxmlformats.org/officeDocument/2006/relationships/hyperlink" Target="consultantplus://offline/ref=56A476C7505F52C462CC78D19AF86829CF31D39306DD487D624F1065AFAE9A62C9FF645296FC3F5B6EC100B974E1DC26D845B5A7CB980B96BC9F66AC1FG" TargetMode="External"/><Relationship Id="rId87" Type="http://schemas.openxmlformats.org/officeDocument/2006/relationships/hyperlink" Target="consultantplus://offline/ref=56A476C7505F52C462CC78D19AF86829CF31D39305DB4A74634F1065AFAE9A62C9FF645296FC3F5B6EC100BE74E1DC26D845B5A7CB980B96BC9F66AC1FG" TargetMode="External"/><Relationship Id="rId88" Type="http://schemas.openxmlformats.org/officeDocument/2006/relationships/hyperlink" Target="consultantplus://offline/ref=56A476C7505F52C462CC78D19AF86829CF31D39306D5497C674F1065AFAE9A62C9FF645296FC3F5B6EC105B874E1DC26D845B5A7CB980B96BC9F66AC1FG" TargetMode="External"/><Relationship Id="rId89" Type="http://schemas.openxmlformats.org/officeDocument/2006/relationships/hyperlink" Target="consultantplus://offline/ref=56A476C7505F52C462CC78D19AF86829CF31D39305DB4A74634F1065AFAE9A62C9FF645296FC3F5B6EC100B074E1DC26D845B5A7CB980B96BC9F66AC1FG" TargetMode="External"/><Relationship Id="rId90" Type="http://schemas.openxmlformats.org/officeDocument/2006/relationships/hyperlink" Target="consultantplus://offline/ref=56A476C7505F52C462CC78D19AF86829CF31D39306DD487D624F1065AFAE9A62C9FF645296FC3F5B6EC100BB74E1DC26D845B5A7CB980B96BC9F66AC1FG" TargetMode="External"/><Relationship Id="rId91" Type="http://schemas.openxmlformats.org/officeDocument/2006/relationships/hyperlink" Target="consultantplus://offline/ref=56A476C7505F52C462CC78D19AF86829CF31D39306DD487D624F1065AFAE9A62C9FF645296FC3F5B6EC100BA74E1DC26D845B5A7CB980B96BC9F66AC1FG" TargetMode="External"/><Relationship Id="rId92" Type="http://schemas.openxmlformats.org/officeDocument/2006/relationships/hyperlink" Target="consultantplus://offline/ref=56A476C7505F52C462CC78D19AF86829CF31D39305DB4A74634F1065AFAE9A62C9FF645296FC3F5B6EC101B974E1DC26D845B5A7CB980B96BC9F66AC1FG" TargetMode="External"/><Relationship Id="rId93" Type="http://schemas.openxmlformats.org/officeDocument/2006/relationships/hyperlink" Target="consultantplus://offline/ref=56A476C7505F52C462CC78D19AF86829CF31D39306DD487D624F1065AFAE9A62C9FF645296FC3F5B6EC100BC74E1DC26D845B5A7CB980B96BC9F66AC1FG" TargetMode="External"/><Relationship Id="rId94" Type="http://schemas.openxmlformats.org/officeDocument/2006/relationships/hyperlink" Target="consultantplus://offline/ref=56A476C7505F52C462CC78D19AF86829CF31D39306DD487D624F1065AFAE9A62C9FF645296FC3F5B6EC100BE74E1DC26D845B5A7CB980B96BC9F66AC1FG" TargetMode="External"/><Relationship Id="rId95" Type="http://schemas.openxmlformats.org/officeDocument/2006/relationships/hyperlink" Target="consultantplus://offline/ref=56A476C7505F52C462CC78D19AF86829CF31D39306DD487D624F1065AFAE9A62C9FF645296FC3F5B6EC100B074E1DC26D845B5A7CB980B96BC9F66AC1FG" TargetMode="External"/><Relationship Id="rId96" Type="http://schemas.openxmlformats.org/officeDocument/2006/relationships/hyperlink" Target="consultantplus://offline/ref=56A476C7505F52C462CC78D19AF86829CF31D39304DA497E664F1065AFAE9A62C9FF645296FC3F5B6EC105BB74E1DC26D845B5A7CB980B96BC9F66AC1FG" TargetMode="External"/><Relationship Id="rId97" Type="http://schemas.openxmlformats.org/officeDocument/2006/relationships/hyperlink" Target="consultantplus://offline/ref=56A476C7505F52C462CC78D19AF86829CF31D39307D8487A674F1065AFAE9A62C9FF645296FC3F5B6EC105BD74E1DC26D845B5A7CB980B96BC9F66AC1FG" TargetMode="External"/><Relationship Id="rId98" Type="http://schemas.openxmlformats.org/officeDocument/2006/relationships/hyperlink" Target="consultantplus://offline/ref=56A476C7505F52C462CC78D19AF86829CF31D39307DA4B7A644F1065AFAE9A62C9FF645296FC3F5B6EC105BF74E1DC26D845B5A7CB980B96BC9F66AC1FG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consultantplus://offline/ref=56A476C7505F52C462CC78D19AF86829CF31D39307DA4B7A644F1065AFAE9A62C9FF645296FC3F5B6EC10DB874E1DC26D845B5A7CB980B96BC9F66AC1FG" TargetMode="External"/><Relationship Id="rId101" Type="http://schemas.openxmlformats.org/officeDocument/2006/relationships/hyperlink" Target="consultantplus://offline/ref=56A476C7505F52C462CC78D19AF86829CF31D39307DA4B7A644F1065AFAE9A62C9FF645296FC3F5B6EC10DBB74E1DC26D845B5A7CB980B96BC9F66AC1FG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consultantplus://offline/ref=56A476C7505F52C462CC78D19AF86829CF31D39307DA4B7A644F1065AFAE9A62C9FF645296FC3F5B6EC10DBA74E1DC26D845B5A7CB980B96BC9F66AC1FG" TargetMode="External"/><Relationship Id="rId104" Type="http://schemas.openxmlformats.org/officeDocument/2006/relationships/hyperlink" Target="consultantplus://offline/ref=56A476C7505F52C462CC78D19AF86829CF31D39306DD487D624F1065AFAE9A62C9FF645296FC3F5B6EC101B974E1DC26D845B5A7CB980B96BC9F66AC1FG" TargetMode="External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52:00Z</dcterms:created>
  <dc:creator/>
  <dc:description/>
  <dc:language>en-US</dc:language>
  <cp:lastModifiedBy/>
  <dcterms:modified xsi:type="dcterms:W3CDTF">2021-04-23T07:27:00Z</dcterms:modified>
  <cp:revision>0</cp:revision>
  <dc:subject/>
  <dc:title>Постановление Администрации Псковской области от 23.10.2013 N 477(ред. от 12.11.2020)"Об утверждении Административного регламента предоставления Комитетом по природным ресурсам и экологии Псковской области государственной услуги по организации и проведению государственной экологической экспертизы объектов регионального уровн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