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0"/>
        </w:rPr>
      </w:pPr>
      <w:r>
        <w:rPr>
          <w:b/>
          <w:sz w:val="28"/>
          <w:szCs w:val="28"/>
        </w:rPr>
        <w:t>Информация об объектах государственной экологической экспертизы регионального уровня за 2014 г.</w:t>
      </w:r>
    </w:p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5720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970"/>
        <w:gridCol w:w="1785"/>
        <w:gridCol w:w="1470"/>
        <w:gridCol w:w="1410"/>
        <w:gridCol w:w="1275"/>
        <w:gridCol w:w="855"/>
        <w:gridCol w:w="1635"/>
        <w:gridCol w:w="1410"/>
        <w:gridCol w:w="1200"/>
        <w:gridCol w:w="1245"/>
      </w:tblGrid>
      <w:tr>
        <w:trPr>
          <w:trHeight w:val="10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ъекта ГЭЭ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05" w:right="0" w:hanging="0"/>
              <w:rPr>
                <w:sz w:val="20"/>
              </w:rPr>
            </w:pPr>
            <w:r>
              <w:rPr>
                <w:b w:val="false"/>
                <w:lang w:val="ru-RU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зультат проверки материалов на комплек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квизиты счет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б оплате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приказа об организации ГЭЭ (с указанием срока работы комисси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 месте и дате проведения организационного заседания коми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проведения ГЭЭ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48" w:hRule="atLeast"/>
          <w:cantSplit w:val="true"/>
        </w:trPr>
        <w:tc>
          <w:tcPr>
            <w:tcW w:w="15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, государственная экологическая экспертиза по которым завершена (прекращена)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териалы по устройству выпуска ливневой канализации после очистных сооружений через памятник природы Псковской области «Снетогорско-Муровицкий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0" w:hanging="15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сударственный комитет Псковской области по делам строительства и жилищно-коммунальн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</w:rPr>
              <w:t xml:space="preserve">Входящий от 19.02.14г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 w:val="false"/>
                <w:sz w:val="20"/>
                <w:lang w:val="ru-RU"/>
              </w:rPr>
              <w:t>б/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териалы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комплектны;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исьмо от 24.02.2014г. № Пр/11-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napToGrid w:val="false"/>
              <w:ind w:left="0" w:right="12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sz w:val="20"/>
              </w:rPr>
              <w:t>Материалы экологического обоснования лимитов (объемов, квот) изъятия охотничьих ресурсов (лось, кабан, рысь, бурый медведь, барсук, выдра) на территории Псковской области в сезон охоты 2014-2015г.г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Отдел охраны и использования животного мира Государственного комитета Псковской области по природопользованию и охране окружающей сре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Входящий от 30.04.14г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териалы  комплектн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чет № 1 от 05.05.2014г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лачен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.05.14г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от 06.05.14г. № 336, срок проведения с 06.05.2014г. до 06.06.2014 г.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 сайте Комитета от 06.05.2014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дел экспертизы и нормирования, 07.05.14г. состоялось заседание экспертной  комиссии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Комитета от 03.06.2014г. № 433,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ключение положитель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е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napToGrid w:val="false"/>
              <w:ind w:left="0" w:right="12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284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FF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widowControl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41:00Z</dcterms:created>
  <dc:creator>KozlovskayaGA</dc:creator>
  <dc:description/>
  <dc:language>en-US</dc:language>
  <cp:lastModifiedBy/>
  <cp:lastPrinted>2013-12-23T12:14:00Z</cp:lastPrinted>
  <dcterms:modified xsi:type="dcterms:W3CDTF">2015-02-13T08:09:12Z</dcterms:modified>
  <cp:revision>5</cp:revision>
  <dc:subject/>
  <dc:title/>
</cp:coreProperties>
</file>