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/>
        </w:rPr>
        <w:t>Реестр объектов, государственная экологическая экспертиза по которым завершена (прекращена) в 2013 г.</w:t>
      </w:r>
    </w:p>
    <w:p>
      <w:pPr>
        <w:pStyle w:val="Normal"/>
        <w:autoSpaceDE w:val="false"/>
        <w:bidi w:val="0"/>
        <w:jc w:val="center"/>
        <w:rPr/>
      </w:pPr>
      <w:r>
        <w:rPr/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65"/>
        <w:gridCol w:w="1792"/>
        <w:gridCol w:w="1473"/>
        <w:gridCol w:w="1414"/>
        <w:gridCol w:w="1271"/>
        <w:gridCol w:w="847"/>
        <w:gridCol w:w="12"/>
        <w:gridCol w:w="1623"/>
        <w:gridCol w:w="1418"/>
        <w:gridCol w:w="1417"/>
        <w:gridCol w:w="1307"/>
      </w:tblGrid>
      <w:tr>
        <w:trPr>
          <w:trHeight w:val="417" w:hRule="atLeast"/>
          <w:cantSplit w:val="true"/>
        </w:trPr>
        <w:tc>
          <w:tcPr>
            <w:tcW w:w="16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экологического обоснования лицензии на осуществление деятельности ООО «МетПром» по заготовке, хранению, переработке и реализации лома черных металлов на территории Псковской области по адресу: ул. Новоселенинская, д. 19, г. Великие Луки, Псковская область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тПром»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. Великие Лу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.от 16.01.20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Пр-08-1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ч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№ 1 от 17.01.2013г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.01.13 г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Комитета от 22.01.13г. № 46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22.01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об утверждении заключения от 18.02.20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113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5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экологического обоснования лицензии на осуществление деятельности ООО «Элкип» по заготовке, хранению, переработке и реализации лома цветных металлов на территории Псковской области по адресу: Октябрьский пр., д. 138, г. Великие Луки, Псковская область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кип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. Великие Лу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28.02.20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8-9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териалы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2 от 01.03.13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.03.1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07.03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161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07.03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04.04.2013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255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кабан, косуля, бурый медведь, выдра, рысь, барсук) на территории Псковской области в сезон охоты 2013-2014 г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0" w:hanging="15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тдел охраны и использования животного мира Государственного комитета Псковской области  по природопользова-нию и охране окружающей среды</w:t>
            </w:r>
          </w:p>
          <w:p>
            <w:pPr>
              <w:pStyle w:val="Normal"/>
              <w:snapToGrid w:val="false"/>
              <w:ind w:left="60" w:right="0" w:hanging="15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25.04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4-4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 № 3 от 26.04.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.04.1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29.04.13г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323., срок работы 4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29.04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05.06.13г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443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ы проектной документации «Благоустройство главных туристических маршрутов Государственного музея-заповедника «Изборск», в том числе ПИР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20"/>
              <w:tabs>
                <w:tab w:val="clear" w:pos="708"/>
                <w:tab w:val="left" w:pos="142" w:leader="none"/>
              </w:tabs>
              <w:snapToGrid w:val="false"/>
              <w:ind w:left="3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34" w:right="0" w:hanging="0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>ООО «Стройцентр», г. Санкт-Петербур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16.05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8-22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4 от 20.05.13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.05.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29.05.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395, срок работы 4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29.05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11.07.1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524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Материалы экологического обоснования лицензии на осуществление деятельности ООО "ЭкоПромСервис" по заготовке, хранению, переработке и реализации лома  цветных  металлов на территории Псковской области по адресу: д. Дуброво, Логозовская волость, Псковский район, Псковская область, 180503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ООО «ЭкоПромСервис» г. Пс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14.05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8-26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5 от 18.06.13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.07.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11.07.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523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12.07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02.08.13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589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Материалы экологического обоснования лицензии на осуществление деятельности ООО "АвтоСпецМаш" по заготовке, хранению, переработке и реализации лома  цветных  металлов на территории Псковской области по адресам: Красногорская наб., д. 26, г. Псков и д. Дуброво, Логозовская волость, Псковский район, Псковская область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ООО «АвтоСпецМаш»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г. Пс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08.07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8-30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6 от 08.07.13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8.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01.08.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587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02.08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28.08.13г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656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Материалы экологического обоснования лицензии на осуществление деятельности ООО "ТехноРесурс" по заготовке, хранению, переработке и реализации лома  черных  металлов на территории Псковской области по адресу: ул. Железнодорожная, д. 45, г. Псков, Псковская область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ООО «ТехноРесурс» г. Пс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.от 31.07.13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  <w:r>
              <w:rPr>
                <w:rFonts w:cs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-08-35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7 от 31.07.13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.08.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08.08.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611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08.08.13г. состоялось заседание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04.09.13г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680. Положительное заключ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-                                        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tbl>
      <w:tblPr>
        <w:tblW w:w="15994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65"/>
        <w:gridCol w:w="1792"/>
        <w:gridCol w:w="1473"/>
        <w:gridCol w:w="1414"/>
        <w:gridCol w:w="1271"/>
        <w:gridCol w:w="859"/>
        <w:gridCol w:w="1623"/>
        <w:gridCol w:w="1418"/>
        <w:gridCol w:w="1341"/>
        <w:gridCol w:w="1240"/>
      </w:tblGrid>
      <w:tr>
        <w:trPr>
          <w:trHeight w:val="4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Материалы экологического обоснования лицензии на осуществление деятельности ООО "Лебедь" по заготовке, хранению, переработке и реализации лома  цветных  металлов на территории Псковской области по адресам:ул. Строителей, д. 10А, г. Великие Луки,  Псковская область и ул. Центральная, д. 42, д. Туричино, Невельский район, Псковской области;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ООО «Лебедь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г. Великие Лу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Вход. от 25.09.13г. № Пр-08-4567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комплект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</w:rPr>
              <w:t xml:space="preserve">Счет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8 от 30.09.13г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.10.13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Комитета от 04.10.13г. 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749, срок работы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07.10.13г. состоялось заседание комисс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б утверждении заключения от 29.10.13г.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sz w:val="20"/>
              </w:rPr>
              <w:t>805. Положитель-ное заключ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27" w:footer="851" w:bottom="1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FF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widowControl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41:00Z</dcterms:created>
  <dc:creator>KozlovskayaGA</dc:creator>
  <dc:description/>
  <dc:language>en-US</dc:language>
  <cp:lastModifiedBy>KozlovskayaGA</cp:lastModifiedBy>
  <cp:lastPrinted>2013-10-01T14:24:00Z</cp:lastPrinted>
  <dcterms:modified xsi:type="dcterms:W3CDTF">2013-09-24T10:08:00Z</dcterms:modified>
  <cp:revision>4</cp:revision>
  <dc:subject/>
  <dc:title/>
</cp:coreProperties>
</file>