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. Сведения об объектах государственной экологической экспертизы (ГЭЭ) за  2016 г.</w:t>
      </w:r>
    </w:p>
    <w:tbl>
      <w:tblPr>
        <w:tblW w:w="1514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0"/>
        <w:gridCol w:w="1820"/>
        <w:gridCol w:w="2229"/>
        <w:gridCol w:w="2331"/>
        <w:gridCol w:w="1610"/>
        <w:gridCol w:w="1750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ъекта ГЭ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-ный номер и дата регистр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 письма о некомплектности (номер и дат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ый номер и дата регистрации письма о доукомплектова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 счета на оплату ГЭЭ (номер и дата), дата опла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приказа об организации и проведении ГЭЭ (с указанием срока про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приказа об утверждении заключения ГЭ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ы «О внесении изменений в Положение о Государственном природном зоологическом заказнике Псковской области «Островский», утвержденное постановлением Администрации области от 27.06.2005 г. № 266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р/11-035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.03.16 г.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 xml:space="preserve">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.03.16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лата произведена комитетом 17.03.16 г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19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.03.16 г.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 провед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03.06.16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4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5.16 г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ы экологического обоснования лимитов (объемов, квот) изъятия охотничьих ресурсов (лось, бурый медведь, выдра, рысь, барсук) на территории Псковской области в сезон охоты 2016-2017 г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2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04.16 г.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.05.16 г. Оплата произведена комитетом 05.05.16 г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33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.05.16 г.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 провед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5.06.16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6.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1:00Z</dcterms:created>
  <dc:creator>Пользователь</dc:creator>
  <dc:description/>
  <dc:language>en-US</dc:language>
  <cp:lastModifiedBy/>
  <dcterms:modified xsi:type="dcterms:W3CDTF">2017-01-18T07:31:19Z</dcterms:modified>
  <cp:revision>24</cp:revision>
  <dc:subject/>
  <dc:title/>
</cp:coreProperties>
</file>