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 ДОКЛА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ЭКОЛОГИЧЕСКОЙ СИТУАЦИИ В ПСКОВСКОЙ ОБЛАСТИ В 2011 ГОДУ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распоряжением  Губернатора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1 июня 2012 г. N 26-Р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4. ГОСУДАРСТВЕННАЯ ЭКОЛОГИЧЕСКАЯ ЭКСПЕРТИЗ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экологическая экспертиза проводится в целях установления соответствия документов и (или) документации, обосновывающих намечаемую в связи с реализацией объекта экологической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, в целях предотвращения негативного воздействия такой деятельности на окружающую сре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Управлением Росприроднадзора по Псковской области по поручению центрального аппарата было проведено 2 государственных экологических экспертизы по объектам государственной экологической экспертизы федерального уровня: по "Материалам биологического обоснования к прогнозу вылова водных биологических ресурсов на 2012 год в Чудско-Псковском озере и малых озерах Псковской области" (положительное заключение) и по "Материалам Проектной документации строительства полигона твердых бытовых отходов для г. Дно Псковской области" (отрицательное заключение - материалы возвращены на доработ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экологическая экспертиза объектов регионального уровня (далее - ГЭЭ) проводится Государственным комитетом Псковской области по природопользованию и охране окружающей среды в порядке, установленном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 ноября 1995 г. N 174-ФЗ "Об экологической экспертизе" и иными нормативными правовыми актами Российской Федерации и П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государственной экологической экспертизы регионального уровн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ы целевых программ субъектов Российской Федерации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етом режима охраны природн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материалы обоснования лицензий на осуществление отдельных видов деятельности, лицензирование которых осуществляется 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4 мая 2011 г. N 99-ФЗ "О лицензировании отдельных видов деятельност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региональ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объектов, строительство, реконструкцию которых предполагается осуществлять на землях особо охраняемых природных территорий регионального 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кт государственной экологической экспертизы регионального уровня, ранее получивший положительное заключение государственной экологической экспертизы,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аботки такого объекта по замечаниям проведенной ранее государственной экологической эксперти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такого объекта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 действия положительного заключения государственной экологической эксперти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документацию, на которую имеется положительное заключение государственной экологическ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. общее количество материалов, поступивших на ГЭЭ, организованную и проведенную отделом экспертизы и нормирования Государственного комитета Псковской области по природопользованию и охране окружающей среды, составило 8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экологического обоснования лицензии на осуществление деятельности по заготовке, переработке и реализации лома цветных и черных металлов на территории Псковской области - 4 про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объектов, строительство, реконструкцию которых предполагается осуществлять на землях особо охраняемых природных территорий регионального и местного значения, - 2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Псковской области, - 1 объек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экологического обоснования лимитов (объемов, квот) изъятия охотничьих ресурсов на территории Псковской области - 1 объе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проектная документация, поступившая на государственную экологическую экспертизу, получила положительное заклю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4 мая 1999 г. N 96-ФЗ "Об охране атмосферного воздуха" Государственным комитетом Псковской области по природопользованию и охране окружающей среды в 2011 году было выдано 16 разрешений на выбросы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5">
        <w:r>
          <w:rPr>
            <w:rStyle w:val="InternetLink"/>
            <w:color w:val="0000FF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Федерального закона от 30 марта 1999 г. N 52-ФЗ "О санитарно-эпидемиологическом благополучии населения" Государственным комитетом Псковской области по природопользованию и охране окружающей среды в 2011 году утверждено 4 проекта округов и зон санитарной охраны водных объектов, используемых для питьевого, хозяйственно-бытового водоснабжения и в лечебных целях, и установлению границ и режима зон санитарной охраны источников питьевого и хозяйственно-бытового водоснаб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11906"/>
      <w:pgMar w:left="1980" w:right="2796" w:gutter="0" w:header="0" w:top="765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napToGrid w:val="false"/>
    </w:pPr>
    <w:rPr>
      <w:rFonts w:ascii="Times New Roman" w:hAnsi="Times New Roman" w:cs="Times New Roman"/>
      <w:smallCaps/>
      <w:color w:val="000000"/>
      <w:kern w:val="0"/>
      <w:sz w:val="22"/>
      <w:szCs w:val="22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424AF59BBAFAB65029253552D71320BC044C93345C88E462F1239B89N7W5K" TargetMode="External"/><Relationship Id="rId3" Type="http://schemas.openxmlformats.org/officeDocument/2006/relationships/hyperlink" Target="consultantplus://offline/ref=A7424AF59BBAFAB65029253552D71320BC044C93335F88E462F1239B89N7W5K" TargetMode="External"/><Relationship Id="rId4" Type="http://schemas.openxmlformats.org/officeDocument/2006/relationships/hyperlink" Target="consultantplus://offline/ref=A7424AF59BBAFAB65029253552D71320BC044C93305988E462F1239B89N7W5K" TargetMode="External"/><Relationship Id="rId5" Type="http://schemas.openxmlformats.org/officeDocument/2006/relationships/hyperlink" Target="consultantplus://offline/ref=A7424AF59BBAFAB65029253552D71320BC044C933F5888E462F1239B897548B02DCEE0D07DEA66BAN1W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2:00Z</dcterms:created>
  <dc:creator>Хомкова Александра Алексеевна</dc:creator>
  <dc:description/>
  <cp:keywords/>
  <dc:language>en-US</dc:language>
  <cp:lastModifiedBy>Хомкова Александра Алексеевна</cp:lastModifiedBy>
  <dcterms:modified xsi:type="dcterms:W3CDTF">2013-01-17T07:59:00Z</dcterms:modified>
  <cp:revision>2</cp:revision>
  <dc:subject/>
  <dc:title>ГУБЕРНАТОР ПСКОВСКОЙ ОБЛАСТИ</dc:title>
</cp:coreProperties>
</file>