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 ДОКЛАД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Б ЭКОЛОГИЧЕСКОЙ СИТУАЦИИ В ПСКОВСКОЙ ОБЛАСТИ В 2012 ГОДУ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го распоряжением  Губернатора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6 июня 2013 г. N 32-РГ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ая экологическая экспертиз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осударственная экологическая экспертиза объектов регионального уровня (далее - ГЭЭ) проводится Государственным комитетом Псковской области по природопользованию и охране окружающей среды в порядке, установленном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3 ноября 1995 г. N 174-ФЗ "Об экологической экспертизе" и иными нормативными правовыми актами Российской Федерации и Пск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ктами государственной экологической экспертизы регионального уровня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оекты нормативно-технических и инструктивно-методических документов в области охраны окружающей среды, утверждаемых органами государственной власти субъект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оекты целевых программ субъектов Российской Федерации, предусматривающих строительство и эксплуатацию объектов хозяйственной деятельности, оказывающих воздействие на окружающую среду, в части размещения таких объектов с учетом режима охраны природных объ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) материалы обоснования лицензий на осуществление отдельных видов деятельности, лицензирование которых осуществляется в соответствии с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4 мая 2011 г. N 99-ФЗ "О лицензировании отдельных видов деятельно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материалы комплексного экологического обследования участков территорий, обосновывающие придание этим территориям правового статуса особо охраняемых природных территорий региональ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проектная документация объектов, строительство, реконструкцию которых предполагается осуществлять на землях особо охраняемых природных территорий регионального и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объект государственной экологической экспертизы регионального уровня, ранее получивший положительное заключение государственной экологической экспертизы,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работки такого объекта по замечаниям проведенной ранее государственной экологической экспертиз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и такого объекта с отступлениями от документации, получившей положительное заключение государственной экологической экспертизы, и (или) в случае внесения изменений в указанную документ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течения срока действия положительного заключения государственной экологической экспертиз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сения изменений в документацию, на которую имеется положительное заключение государственной экологической эксперти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2 г. общее количество материалов, поступивших на ГЭЭ, организованную и проведенную отделом экспертизы и нормирования Государственного комитета Псковской области по природопользованию и охране окружающей среды, составило 3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екты экологического обоснования лицензии на осуществление деятельности по заготовке, переработке и реализации лома цветных и черных металлов на территории Псковской области - 1 прое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ектная документация объектов, строительство, реконструкцию которых предполагается осуществлять на землях особо охраняемых природных территорий регионального и местного значения, - 1 объе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екты экологического обоснования лимитов (объемов, квот) изъятия охотничьих ресурсов на территории Псковской области - 1 объек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я проектная документация, поступившая на государственную экологическую экспертизу, получила положительное заключ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uppressAutoHyphens w:val="true"/>
      <w:snapToGrid w:val="false"/>
    </w:pPr>
    <w:rPr>
      <w:rFonts w:ascii="Times New Roman" w:hAnsi="Times New Roman" w:cs="Times New Roman"/>
      <w:smallCaps/>
      <w:color w:val="000000"/>
      <w:kern w:val="0"/>
      <w:sz w:val="22"/>
      <w:szCs w:val="22"/>
      <w:u w:val="non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7A1DF648876D71504FB72EE53B8B8AB615C05DC2DCE4ECAFBB4489A6l3v5I" TargetMode="External"/><Relationship Id="rId3" Type="http://schemas.openxmlformats.org/officeDocument/2006/relationships/hyperlink" Target="consultantplus://offline/ref=9D7A1DF648876D71504FB72EE53B8B8AB615C45EC4D1E4ECAFBB4489A6l3v5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47:00Z</dcterms:created>
  <dc:creator>Хомкова Александра Алексеевна</dc:creator>
  <dc:description/>
  <cp:keywords/>
  <dc:language>en-US</dc:language>
  <cp:lastModifiedBy>Хомкова Александра Алексеевна</cp:lastModifiedBy>
  <dcterms:modified xsi:type="dcterms:W3CDTF">2013-08-02T08:51:00Z</dcterms:modified>
  <cp:revision>2</cp:revision>
  <dc:subject/>
  <dc:title>ГУБЕРНАТОР ПСКОВСКОЙ ОБЛАСТИ</dc:title>
</cp:coreProperties>
</file>