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омитет по природным ресурсам и экологии Псковской обла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лучении охотничьего бил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место рождения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, индек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 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(при наличии)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Данные основного документа, удостоверяющего личность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ерия _________ №_________________   Дата выдачи 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Кем выдан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nformat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подразделени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шу выдать мне охотничий бил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требованиями охотничьего минимума ознакомле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жданской дееспособностью в соответствии с гражданским законодательством Российской Федерации облада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погашенной или неснятой судимости за совершение умышленного преступления не име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обработку своих персональных данных согласен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а) две личные фотографии в черно-белом или цветном исполнении размером 30 x 40 мм с четким изображением лица строго в анфас без головного убор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</w:rPr>
        <w:t xml:space="preserve">         </w:t>
      </w:r>
      <w:r>
        <w:rPr>
          <w:bCs/>
        </w:rPr>
        <w:t>б) копия основного документа, удостоверяющего личность на ____лист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20___года</w:t>
        <w:tab/>
        <w:t xml:space="preserve">           </w:t>
        <w:tab/>
        <w:t xml:space="preserve">                           _________________    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хотничьему билету Серии 60 № 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5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5"/>
        <w:gridCol w:w="1780"/>
      </w:tblGrid>
      <w:tr>
        <w:trPr>
          <w:trHeight w:val="2373" w:hRule="atLeast"/>
        </w:trPr>
        <w:tc>
          <w:tcPr>
            <w:tcW w:w="8085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амилия _____________________________________________</w:t>
            </w:r>
          </w:p>
          <w:p>
            <w:pPr>
              <w:pStyle w:val="ConsPlusNonforma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 __________________________________________________ </w:t>
            </w:r>
          </w:p>
          <w:p>
            <w:pPr>
              <w:pStyle w:val="ConsPlusNonforma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ство 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исло, месяц и год рождения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есто рождения 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______________________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рес постоянного места жительства (почтовый адрес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 Телефон ____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6. Адрес электронной почты (при наличии) 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ные основного документа, удостоверяющего личность (паспор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 №_________________   Дата выдачи 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выдан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сто работы (наименование организации, адрес, телефон)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ленский (государственный) охотничий билет (серия, номер, дата выдачи, кем выдан)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 20__ г.              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заполнения анкеты)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Lohit Hindi;MS Mincho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37:00Z</dcterms:created>
  <dc:creator>Пользователь</dc:creator>
  <dc:description/>
  <cp:keywords/>
  <dc:language>en-US</dc:language>
  <cp:lastModifiedBy>user</cp:lastModifiedBy>
  <dcterms:modified xsi:type="dcterms:W3CDTF">2020-05-14T13:00:00Z</dcterms:modified>
  <cp:revision>2</cp:revision>
  <dc:subject/>
  <dc:title>Приказ Минприроды России от 27.09.2016 N 500"О внесении изменений в Порядок выдачи и аннулирования охотничьего билета единого федерального образца, утвержденный приказом Министерства природных ресурсов и экологии Российской Федерации от 20 января 2011 г. N 13"(Зарегистрировано в Минюсте России 19.10.2016 N 4408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