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Форма4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учёта охотничьих живот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________________________районе в августе – декабре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851"/>
        <w:gridCol w:w="850"/>
        <w:gridCol w:w="851"/>
        <w:gridCol w:w="850"/>
        <w:gridCol w:w="993"/>
        <w:gridCol w:w="708"/>
        <w:gridCol w:w="851"/>
        <w:gridCol w:w="850"/>
        <w:gridCol w:w="851"/>
        <w:gridCol w:w="795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хотугодий охотпользователя, угодий общего пользования, заказ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щадь (тыс. га)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животного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б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рсу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Енотовидная соба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Выд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Медвед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Ондат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орка американская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орка европейская</w:t>
            </w:r>
          </w:p>
        </w:tc>
      </w:tr>
      <w:tr>
        <w:trPr>
          <w:trHeight w:val="1406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Число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Число зве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Число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Число звер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п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/>
        <w:t>Составил _____________________________________         ________________________                        ______________________________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Должность                                                                                                                             Подпись                                                                                                                                              Ф.И.О.</w:t>
      </w:r>
      <w:r>
        <w:rPr/>
        <w:t xml:space="preserve">                  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46:00Z</dcterms:created>
  <dc:creator>User</dc:creator>
  <dc:description/>
  <dc:language>en-US</dc:language>
  <cp:lastModifiedBy/>
  <cp:lastPrinted>2014-12-17T11:53:00Z</cp:lastPrinted>
  <dcterms:modified xsi:type="dcterms:W3CDTF">2019-12-19T07:59:32Z</dcterms:modified>
  <cp:revision>5</cp:revision>
  <dc:subject/>
  <dc:title>Ведомость учёта охотничьих животных</dc:title>
</cp:coreProperties>
</file>