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692"/>
        <w:gridCol w:w="5671"/>
      </w:tblGrid>
      <w:tr>
        <w:trPr/>
        <w:tc>
          <w:tcPr>
            <w:tcW w:w="3692" w:type="dxa"/>
            <w:tcBorders/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1" w:type="dxa"/>
            <w:tcBorders/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природным ресурсам и экологии Псковской обла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убъекта персональных данных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по адресу: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______ №____________выдан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 код подразделения____________ дата выдачи_____________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Style18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Style18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им  во исполнение требований Федерального закона от 27 июля 2006 года № 152-ФЗ «О персональных данных» я,  ______________________________________________________ ,</w:t>
      </w:r>
    </w:p>
    <w:p>
      <w:pPr>
        <w:pStyle w:val="Style18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хождения проверки знания требований к кандидату в производственные охотничьи инспектора в соответствии Порядком проведения проверки знания требований к кандидату в производственные охотничьи инспектора, утвержденным приказом Минприроды России от 09.01.2014 № 4, свободно, своей волей и в своем интересе даю  свое  письменное  согласие Комитету по природным ресурсам и экологии Псковской области на обработку моих персональных данных, перечисленных ниже, с использованием средств автоматизации  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, обезличивание, блокирование, удаление, уничтожение: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о, месяц, год рождения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дрес места жительства (адрес регистрации, фактического проживания)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ид, серия, номер документа, удостоверяющего личность, наименование органа, выдавшего его, дата выдачи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дрес электронной почты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нные охотничьего билета;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нные разрешения на хранение и ношение охотничьего огнестрельного оружия. 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Данное согласие действует с даты подачи направления на прохождение  проверки знания требований  и действует до дня отзыва обработки персональных данных в адрес Комитета по природным ресурсам и экологии Псковской области в письменной форме.</w:t>
      </w:r>
    </w:p>
    <w:p>
      <w:pPr>
        <w:pStyle w:val="Style18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tLeast" w:line="240" w:before="0" w:after="200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___________________________________________________</w:t>
      </w:r>
    </w:p>
    <w:p>
      <w:pPr>
        <w:pStyle w:val="Style18"/>
        <w:spacing w:lineRule="atLeast" w:line="240" w:before="0" w:after="200"/>
        <w:contextualSpacing/>
        <w:jc w:val="both"/>
        <w:rPr>
          <w:sz w:val="14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                            (Ф.И.О.)</w:t>
      </w:r>
    </w:p>
    <w:p>
      <w:pPr>
        <w:pStyle w:val="Style18"/>
        <w:spacing w:lineRule="atLeast" w:line="240" w:before="0" w:after="200"/>
        <w:contextualSpacing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Style18"/>
        <w:spacing w:lineRule="atLeast" w:line="240" w:before="0" w:after="200"/>
        <w:contextualSpacing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8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та)                                             </w:t>
      </w:r>
    </w:p>
    <w:p>
      <w:pPr>
        <w:pStyle w:val="Style18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69" w:right="846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18:00Z</dcterms:created>
  <dc:creator>massaeva</dc:creator>
  <dc:description/>
  <dc:language>en-US</dc:language>
  <cp:lastModifiedBy/>
  <cp:lastPrinted>2019-09-11T12:28:00Z</cp:lastPrinted>
  <dcterms:modified xsi:type="dcterms:W3CDTF">2019-09-11T09:31:24Z</dcterms:modified>
  <cp:revision>3</cp:revision>
  <dc:subject/>
  <dc:title/>
</cp:coreProperties>
</file>