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анковские реквизиты для внесения платы за организацию и проведение государственной экологической экспертизы </w:t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8"/>
          <w:szCs w:val="28"/>
        </w:rPr>
        <w:t>объектов регионального уровня в 2021 году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FF0066"/>
          <w:sz w:val="27"/>
          <w:szCs w:val="27"/>
        </w:rPr>
      </w:pPr>
      <w:r>
        <w:rPr>
          <w:color w:val="FF0066"/>
          <w:sz w:val="27"/>
          <w:szCs w:val="27"/>
        </w:rPr>
        <w:object w:dxaOrig="10153" w:dyaOrig="48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8pt;margin-top:0pt;width:509.15pt;height:243.7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818939987" r:id="rId2"/>
        </w:object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567"/>
        <w:rPr/>
      </w:pPr>
      <w:r>
        <w:rPr>
          <w:color w:val="000000"/>
          <w:sz w:val="27"/>
          <w:szCs w:val="27"/>
        </w:rPr>
        <w:tab/>
      </w:r>
      <w:r>
        <w:rPr>
          <w:color w:val="000000"/>
          <w:sz w:val="28"/>
          <w:szCs w:val="28"/>
        </w:rPr>
        <w:t>Убедительная просьба, пожалуйста, проверяйте правильность заполнения платежного поручения.</w:t>
      </w:r>
    </w:p>
    <w:sectPr>
      <w:type w:val="nextPage"/>
      <w:pgSz w:w="11906" w:h="16838"/>
      <w:pgMar w:left="705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7:41:00Z</dcterms:created>
  <dc:creator>Хомкова Александра Алексеевна</dc:creator>
  <dc:description/>
  <dc:language>en-US</dc:language>
  <cp:lastModifiedBy/>
  <cp:lastPrinted>1995-11-21T17:41:00Z</cp:lastPrinted>
  <dcterms:modified xsi:type="dcterms:W3CDTF">2021-04-23T11:38:02Z</dcterms:modified>
  <cp:revision>9</cp:revision>
  <dc:subject/>
  <dc:title>Банковские реквизиты для внесения платы за организацию и проведение государственной экологической экспертизы объектов регионального уровня в 2015 году</dc:title>
</cp:coreProperties>
</file>