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16"/>
          <w:szCs w:val="16"/>
        </w:rPr>
      </w:pPr>
      <w:r>
        <w:rPr/>
        <w:t>УТВЕРЖДЕНА</w:t>
        <w:br/>
        <w:t>приказом  Государственного комитета Псковской области по природопользованию и охране окружающей среды от 29.11.2013г. № 915</w:t>
      </w:r>
    </w:p>
    <w:p>
      <w:pPr>
        <w:pStyle w:val="Normal"/>
        <w:spacing w:before="0" w:after="480"/>
        <w:jc w:val="center"/>
        <w:rPr/>
      </w:pPr>
      <w:r>
        <w:rPr/>
        <w:t>АНКЕТА</w:t>
        <w:br/>
        <w:t>(заполняется собственноручн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59"/>
        <w:gridCol w:w="559"/>
        <w:gridCol w:w="5634"/>
        <w:gridCol w:w="1417"/>
        <w:gridCol w:w="1701"/>
      </w:tblGrid>
      <w:tr>
        <w:trPr>
          <w:trHeight w:val="1000" w:hRule="atLeast"/>
          <w:cantSplit w:val="true"/>
        </w:trPr>
        <w:tc>
          <w:tcPr>
            <w:tcW w:w="8533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br/>
              <w:t>для</w:t>
              <w:br/>
              <w:t>фотографии</w:t>
            </w:r>
          </w:p>
        </w:tc>
      </w:tr>
      <w:tr>
        <w:trPr>
          <w:trHeight w:val="421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1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азование (когда и какие учебные заведения окончили, номера дипломов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ие подготовки или специальность по диплому, квалификация по дипл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  <w:br/>
              <w:t>Ученая степень, ученое звание (когда присвоены, номера дипломов, аттестатов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Были ли Вы судимы, когда и за что  Федерации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24"/>
          <w:szCs w:val="24"/>
        </w:rPr>
        <w:t>9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before="0" w:after="120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4252"/>
        <w:gridCol w:w="3402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 указанием</w:t>
              <w:br/>
              <w:t>орган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</w:t>
              <w:softHyphen/>
              <w:t>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0. Наиболее значимые проекты, реализованные Вами лично, а также организациями, в которых работали, при Вашем непосредственном участии (не более трех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11. Государственные награды, иные награды и знаки отлич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 Состав семь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5954"/>
        <w:gridCol w:w="1717"/>
      </w:tblGrid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ижайшие родственник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число, месяц и место рождения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szCs w:val="24"/>
        </w:rPr>
        <w:t xml:space="preserve">13. Отношение к воинской обязанности и воинское звание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61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14. Домашний адрес (адрес регистрации, фактического проживания), номер телефона (либо иной вид связи)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11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szCs w:val="24"/>
        </w:rPr>
        <w:t xml:space="preserve">15. Паспорт или документ, его заменяющий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4640" w:hanging="0"/>
        <w:jc w:val="center"/>
        <w:rPr/>
      </w:pPr>
      <w:r>
        <w:rPr/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6.</w:t>
      </w:r>
      <w:r>
        <w:rPr/>
        <w:t> </w:t>
      </w:r>
      <w:r>
        <w:rPr>
          <w:sz w:val="24"/>
          <w:szCs w:val="24"/>
        </w:rPr>
        <w:t>Номер страхового свидетельства обязательного пенсионного страхования (при наличии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17. ИНН (при наличии)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8. Дополнительные сведения (участие в выборных представительных органах, другая информация, которую желаете сообщить о себе)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0"/>
        <w:ind w:firstLine="567"/>
        <w:rPr/>
      </w:pPr>
      <w:r>
        <w:rPr>
          <w:sz w:val="24"/>
          <w:szCs w:val="24"/>
        </w:rPr>
        <w:t xml:space="preserve">19. Мне известно,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. 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231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Подпись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221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и данные о трудовой деятельности, воинской службе и об учеб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675"/>
        <w:gridCol w:w="1843"/>
        <w:gridCol w:w="411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работника кадровой служб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28:00Z</dcterms:created>
  <dc:creator>Хомкова Александра Алексеевна</dc:creator>
  <dc:description/>
  <cp:keywords/>
  <dc:language>en-US</dc:language>
  <cp:lastModifiedBy>1</cp:lastModifiedBy>
  <cp:lastPrinted>2017-10-10T10:36:00Z</cp:lastPrinted>
  <dcterms:modified xsi:type="dcterms:W3CDTF">2018-07-12T13:43:00Z</dcterms:modified>
  <cp:revision>7</cp:revision>
  <dc:subject/>
  <dc:title>УТВЕРЖДЕНА</dc:title>
</cp:coreProperties>
</file>